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42 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.02.1989 N 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ОТБОРА КАНДИДАТОВ НА УЧЕБ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ЕННО-УЧЕБНЫЕ ЗАВЕДЕНИЯ МИНИСТЕРСТВА ОБОРОНЫ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-│  Виды Вооруженных Сил СССР, управления заместителей Министра обороны СССР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ие   │   рода войск, главные и центральные управления Министерства обороны ССС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о- ├─────┬─────┬─────────────────────────────┬─────┬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бных │ РВ  │всего│      сухопутные войска      │ ПВО │ ВВС │ ВМФ │ ... │ тыл │ С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е- │     │     ├─────────────────────────────┤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й, фа-│     │     │в том числе по военным окру-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льте- │     │     │гам, группам войск 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 (от-│     │     ├─────┬─────┬─────┬─────┬─────┤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но  │     │     │ГСВГ │ СГВ │ ... │СКВО │УрВО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чно-├──┬──┼──┬──┼──┬──┼──┬──┼──┬──┼──┬──┼──┬──┼──┬──┼──┬──┼──┬──┼─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 и за-│н │о │н │о │н │о │н │о │н │о │н │о │н │о │н │о │н │о │н │о │н │о │н │о │н 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ному  │а │т │а │т │а │т │а │т │а │т │а │т │а │т │а │т │а │т │а │т │а │т │а │т │а │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е-  │р │о │р │о │р │о │р │о │р │о │р │о │р │о │р │о │р │о │р │о │р │о │р │о │р 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ю)    │я │б │я │б │я │б │я │б │я │б │я │б │я │б │я │б │я │б │я │б │я │б │я │б │я │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д │р │д │р │д │р │д │р │д │р │д │р │д │р │д │р │д │р │д │р │д │р │д │р │д │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│</w:t>
      </w:r>
      <w:r>
        <w:rPr>
          <w:sz w:val="16"/>
          <w:szCs w:val="16"/>
        </w:rPr>
        <w:t>а │  │а │  │а │  │а │  │а │  │а │  │а │  │а │  │а │  │а │  │а │  │а │  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│</w:t>
      </w:r>
      <w:r>
        <w:rPr>
          <w:sz w:val="16"/>
          <w:szCs w:val="16"/>
        </w:rPr>
        <w:t>н │  │н │  │н │  │н │  │н │  │н │  │н │  │н │  │н │  │н │  │н │  │н │  │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│</w:t>
      </w:r>
      <w:r>
        <w:rPr>
          <w:sz w:val="16"/>
          <w:szCs w:val="16"/>
        </w:rPr>
        <w:t>о │  │о │  │о │  │о │  │о │  │о │  │о │  │о │  │о │  │о │  │о │  │о │  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│  │  │  │  │  │  │  │  │  │  │  │  │  │  │  │  │  │  │  │  │  │  │  │  │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ОФИЦ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ВОЕННОСЛУЖАЩИЕ СРОЧНОЙ И СВЕРХСРОЧНОЙ СЛУЖБ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ПОРЩИКИ И МИЧМ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. ГРАЖДАНСКАЯ МОЛОДЕЖ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обороны СССР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отбора кандидатов на учебу в военно-учебные заведения Министерства обороны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