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42 Правил, введенных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6.02.1989 N 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ХОДЕ ОТБОРА КАНДИДАТОВ НА УЧЕБУ В ВОЕННО-УЧЕБ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ЕНИЯ МИНИСТЕРСТВА ОБОРОНЫ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военно-учебных заведений,   │  Наряд  │ Отобра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факультетов     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│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. ОФИЦЕ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. ВОЕННОСЛУЖАЩИЕ СРОЧНОЙ И СВЕРХСРОЧНОЙ СЛУЖБ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ПОРЩИКИ И МИЧМА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. ГРАЖДАНСКАЯ МОЛОДЕЖ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3</Characters>
  <CharactersWithSpaces>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Министерство обороны СССР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де отбора кандидатов на учебу в военно-учебные заведения Министерства обороны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