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ФОМС от 20.01.2011 N 1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11 N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ходе проведения дополнительной диспансер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аботающих граждан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 месяц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N 2-Д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ФОМС отчет по субъекту Российской    │  25 числа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едеральному фонду          │   месяца,   │  │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страхования│ следующего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организации по ОКПО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тоги дополнительной диспансеризаци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10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946"/>
        <w:gridCol w:w="2159"/>
        <w:gridCol w:w="810"/>
        <w:gridCol w:w="2161"/>
        <w:gridCol w:w="1889"/>
        <w:gridCol w:w="1755"/>
        <w:gridCol w:w="1621"/>
        <w:gridCol w:w="1215"/>
        <w:gridCol w:w="2159"/>
        <w:gridCol w:w="1891"/>
        <w:gridCol w:w="1214"/>
      </w:tblGrid>
      <w:tr>
        <w:trPr>
          <w:trHeight w:val="72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дицин-  </w:t>
              <w:br/>
              <w:t xml:space="preserve">ских организаций,    </w:t>
              <w:br/>
              <w:t xml:space="preserve">проводивших дополни- </w:t>
              <w:br/>
              <w:t>тельную диспансериза-</w:t>
              <w:br/>
              <w:t xml:space="preserve">цию   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- </w:t>
              <w:br/>
              <w:t xml:space="preserve">ездных бригад, </w:t>
              <w:br/>
              <w:t>проводивших до-</w:t>
              <w:br/>
              <w:t xml:space="preserve">полнительную   </w:t>
              <w:br/>
              <w:t>диспансеризацию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ающих граждан, прошедших    </w:t>
              <w:br/>
              <w:t xml:space="preserve">дополнительную диспансеризацию (законченные   </w:t>
              <w:br/>
              <w:t xml:space="preserve">случаи, принятые к оплате после прохождения   </w:t>
              <w:br/>
              <w:t xml:space="preserve">медико-экономической экспертизы), чел.     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прошедших дополнительную диспансеризацию  </w:t>
              <w:br/>
              <w:t xml:space="preserve">граждан по группам состояния здоровья, чел.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руппа - </w:t>
              <w:br/>
              <w:t>практически</w:t>
              <w:br/>
              <w:t xml:space="preserve">здоровы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</w:t>
              <w:br/>
              <w:t>группа -</w:t>
              <w:br/>
              <w:t xml:space="preserve">риск    </w:t>
              <w:br/>
              <w:t>развития</w:t>
              <w:br/>
              <w:t xml:space="preserve">заболе- </w:t>
              <w:br/>
              <w:t xml:space="preserve">ваний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группа -   </w:t>
              <w:br/>
              <w:t xml:space="preserve">нуждаются в    </w:t>
              <w:br/>
              <w:t>доп. обследова-</w:t>
              <w:br/>
              <w:t xml:space="preserve">нии, лечении в </w:t>
              <w:br/>
              <w:t>амбулаторно-по-</w:t>
              <w:br/>
              <w:t xml:space="preserve">ликлинических  </w:t>
              <w:br/>
              <w:t xml:space="preserve">условиях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группа -  </w:t>
              <w:br/>
              <w:t xml:space="preserve">нуждаются в  </w:t>
              <w:br/>
              <w:t>доп. обследо-</w:t>
              <w:br/>
              <w:t xml:space="preserve">вании, лече- </w:t>
              <w:br/>
              <w:t>нии в стацио-</w:t>
              <w:br/>
              <w:t>нарах субъек-</w:t>
              <w:br/>
              <w:t>та Российской</w:t>
              <w:br/>
              <w:t xml:space="preserve">Федерации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 группа</w:t>
              <w:br/>
              <w:t xml:space="preserve">- нуж-  </w:t>
              <w:br/>
              <w:t>даются в</w:t>
              <w:br/>
              <w:t xml:space="preserve">ВМП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е</w:t>
              <w:br/>
              <w:t xml:space="preserve">и муни- </w:t>
              <w:br/>
              <w:t xml:space="preserve">ципаль- </w:t>
              <w:br/>
              <w:t xml:space="preserve">ны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</w:t>
              <w:b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ные в </w:t>
              <w:br/>
              <w:t>государственных</w:t>
              <w:br/>
              <w:t>и муниципальных</w:t>
              <w:br/>
              <w:t xml:space="preserve">медицинских  </w:t>
              <w:br/>
              <w:t xml:space="preserve">организациях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ные </w:t>
              <w:br/>
              <w:t>в медицинских</w:t>
              <w:br/>
              <w:t xml:space="preserve">организациях </w:t>
              <w:br/>
              <w:t xml:space="preserve">иной формы  </w:t>
              <w:br/>
              <w:t>собствен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ные </w:t>
              <w:br/>
              <w:t>специалиста-</w:t>
              <w:br/>
              <w:t xml:space="preserve">ми выездных </w:t>
              <w:br/>
              <w:t xml:space="preserve">бригад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20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810"/>
        <w:gridCol w:w="1350"/>
        <w:gridCol w:w="1619"/>
        <w:gridCol w:w="1755"/>
        <w:gridCol w:w="1351"/>
        <w:gridCol w:w="1080"/>
        <w:gridCol w:w="1080"/>
        <w:gridCol w:w="1348"/>
        <w:gridCol w:w="1216"/>
        <w:gridCol w:w="1080"/>
        <w:gridCol w:w="1080"/>
        <w:gridCol w:w="1351"/>
        <w:gridCol w:w="1348"/>
        <w:gridCol w:w="1081"/>
        <w:gridCol w:w="1889"/>
        <w:gridCol w:w="148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аболева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1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лучаев заболеваний         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торые</w:t>
              <w:br/>
              <w:t xml:space="preserve">инфекци- </w:t>
              <w:br/>
              <w:t xml:space="preserve">онные и  </w:t>
              <w:br/>
              <w:t xml:space="preserve">парази-  </w:t>
              <w:br/>
              <w:t xml:space="preserve">тарные   </w:t>
              <w:br/>
              <w:t xml:space="preserve">болезн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крови и    </w:t>
              <w:br/>
              <w:t xml:space="preserve">кроветвор- </w:t>
              <w:br/>
              <w:t xml:space="preserve">ных орга-  </w:t>
              <w:br/>
              <w:t xml:space="preserve">нов, от-   </w:t>
              <w:br/>
              <w:t xml:space="preserve">дельные    </w:t>
              <w:br/>
              <w:t xml:space="preserve">нарушения, </w:t>
              <w:br/>
              <w:t>вовлекающие</w:t>
              <w:br/>
              <w:t xml:space="preserve">иммунный   </w:t>
              <w:br/>
              <w:t xml:space="preserve">механиз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эндокринной </w:t>
              <w:br/>
              <w:t xml:space="preserve">системы,    </w:t>
              <w:br/>
              <w:t>расстройства</w:t>
              <w:br/>
              <w:t xml:space="preserve">питания и   </w:t>
              <w:br/>
              <w:t xml:space="preserve">нарушения   </w:t>
              <w:br/>
              <w:t xml:space="preserve">обмена      </w:t>
              <w:br/>
              <w:t xml:space="preserve">вещест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чес-</w:t>
              <w:br/>
              <w:t xml:space="preserve">кие рас- </w:t>
              <w:br/>
              <w:t>стройства</w:t>
              <w:br/>
              <w:t xml:space="preserve">и расст- </w:t>
              <w:br/>
              <w:t xml:space="preserve">ройства  </w:t>
              <w:br/>
              <w:t>пове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нервной</w:t>
              <w:br/>
              <w:t>систе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глаза и</w:t>
              <w:br/>
              <w:t xml:space="preserve">его    </w:t>
              <w:br/>
              <w:t xml:space="preserve">прида- </w:t>
              <w:br/>
              <w:t>точного</w:t>
              <w:br/>
              <w:t xml:space="preserve">органа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</w:t>
              <w:br/>
              <w:t xml:space="preserve">уха и    </w:t>
              <w:br/>
              <w:t>сосцевид-</w:t>
              <w:br/>
              <w:t xml:space="preserve">ного     </w:t>
              <w:br/>
              <w:t xml:space="preserve">отрост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</w:t>
              <w:br/>
              <w:t xml:space="preserve">системы </w:t>
              <w:br/>
              <w:t>кровооб-</w:t>
              <w:br/>
              <w:t xml:space="preserve">ра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органов</w:t>
              <w:br/>
              <w:t>дых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органов</w:t>
              <w:br/>
              <w:t>пищева-</w:t>
              <w:br/>
              <w:t xml:space="preserve">р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</w:t>
              <w:br/>
              <w:t xml:space="preserve">кожи и  </w:t>
              <w:br/>
              <w:t>подкожной</w:t>
              <w:br/>
              <w:t>клетчатк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</w:t>
              <w:br/>
              <w:t xml:space="preserve">костно-  </w:t>
              <w:br/>
              <w:t xml:space="preserve">мышечной </w:t>
              <w:br/>
              <w:t>системы и</w:t>
              <w:br/>
              <w:t xml:space="preserve">соеди-   </w:t>
              <w:br/>
              <w:t>нительной</w:t>
              <w:br/>
              <w:t xml:space="preserve">ткан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мочепо-</w:t>
              <w:br/>
              <w:t xml:space="preserve">ловой  </w:t>
              <w:br/>
              <w:t>систе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   </w:t>
              <w:br/>
              <w:t xml:space="preserve">признаки и   </w:t>
              <w:br/>
              <w:t>отклонения от</w:t>
              <w:br/>
              <w:t xml:space="preserve">нормы, выяв- </w:t>
              <w:br/>
              <w:t xml:space="preserve">ленные при   </w:t>
              <w:br/>
              <w:t>клинических и</w:t>
              <w:br/>
              <w:t xml:space="preserve">лабораторных </w:t>
              <w:br/>
              <w:t>исследования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,   </w:t>
              <w:br/>
              <w:t>отравления</w:t>
              <w:br/>
              <w:t xml:space="preserve">и некото- </w:t>
              <w:br/>
              <w:t xml:space="preserve">рые др.   </w:t>
              <w:br/>
              <w:t xml:space="preserve">последст- </w:t>
              <w:br/>
              <w:t xml:space="preserve">вия воз-  </w:t>
              <w:br/>
              <w:t xml:space="preserve">действия  </w:t>
              <w:br/>
              <w:t xml:space="preserve">внешних   </w:t>
              <w:br/>
              <w:t xml:space="preserve">причин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 -</w:t>
              <w:br/>
              <w:t xml:space="preserve">T9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 - B9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E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00 - 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00 - </w:t>
              <w:br/>
              <w:t xml:space="preserve">G9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</w:t>
              <w:br/>
              <w:t xml:space="preserve">H59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60 - H9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00 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</w:t>
              <w:br/>
              <w:t xml:space="preserve">J9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00 - </w:t>
              <w:br/>
              <w:t xml:space="preserve">K9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L00 - L9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00 - M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</w:t>
              <w:br/>
              <w:t xml:space="preserve">N99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R99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T98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выявленных   </w:t>
              <w:br/>
              <w:t>больных с данным</w:t>
              <w:br/>
              <w:t xml:space="preserve">заболеванием, </w:t>
              <w:br/>
              <w:t xml:space="preserve">установленным </w:t>
              <w:br/>
              <w:t xml:space="preserve">во время    </w:t>
              <w:br/>
              <w:t xml:space="preserve">дополнительной </w:t>
              <w:br/>
              <w:t xml:space="preserve">диспансери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30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1350"/>
        <w:gridCol w:w="810"/>
        <w:gridCol w:w="1754"/>
        <w:gridCol w:w="1350"/>
        <w:gridCol w:w="810"/>
        <w:gridCol w:w="1486"/>
        <w:gridCol w:w="1350"/>
        <w:gridCol w:w="810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152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больных с социально значимыми заболеваниями (код по МКБ-10)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A15 - A19    </w:t>
              <w:br/>
              <w:t xml:space="preserve">(чел.) 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      </w:t>
              <w:br/>
              <w:t xml:space="preserve">новообразования       </w:t>
              <w:br/>
              <w:t xml:space="preserve">C00 - C97 (чел.)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диабет      </w:t>
              <w:br/>
              <w:t xml:space="preserve">E10 - E14 (чел.)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патиты B и C       </w:t>
              <w:br/>
              <w:t xml:space="preserve">B16, B17.1,         </w:t>
              <w:br/>
              <w:t xml:space="preserve">B18.0 - 18.2 (чел.)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ыявленные </w:t>
              <w:br/>
              <w:t xml:space="preserve">во время  </w:t>
              <w:br/>
              <w:t xml:space="preserve">ДД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</w:t>
              <w:br/>
              <w:t xml:space="preserve">поздней </w:t>
              <w:br/>
              <w:t xml:space="preserve">стадии  </w:t>
              <w:br/>
              <w:t xml:space="preserve">(из ст. </w:t>
              <w:br/>
              <w:t xml:space="preserve">2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выявленные </w:t>
              <w:br/>
              <w:t xml:space="preserve">во время Д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</w:t>
              <w:br/>
              <w:t xml:space="preserve">поздней </w:t>
              <w:br/>
              <w:t xml:space="preserve">стадии  </w:t>
              <w:br/>
              <w:t xml:space="preserve">(из ст. </w:t>
              <w:br/>
              <w:t xml:space="preserve">5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ыявленные</w:t>
              <w:br/>
              <w:t xml:space="preserve">во время </w:t>
              <w:br/>
              <w:t xml:space="preserve">Д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</w:t>
              <w:br/>
              <w:t xml:space="preserve">поздней </w:t>
              <w:br/>
              <w:t xml:space="preserve">стадии  </w:t>
              <w:br/>
              <w:t xml:space="preserve">(из ст. </w:t>
              <w:br/>
              <w:t xml:space="preserve">8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ыявленные </w:t>
              <w:br/>
              <w:t xml:space="preserve">во время  </w:t>
              <w:br/>
              <w:t xml:space="preserve">ДД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</w:t>
              <w:br/>
              <w:t xml:space="preserve">поздней  </w:t>
              <w:br/>
              <w:t xml:space="preserve">стадии  </w:t>
              <w:br/>
              <w:t xml:space="preserve">(из ст.  </w:t>
              <w:br/>
              <w:t xml:space="preserve">11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ФОМС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7</Characters>
  <CharactersWithSpaces>4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ходе проведения дополнительной диспансеризации работающих граждан. Форма N 2-ДД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