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6.05.2008 N 2011-У, вступили в силу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159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8 N 2011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овская отчетность</w:t>
      </w:r>
    </w:p>
    <w:tbl>
      <w:tblPr>
        <w:tblW w:w="6885" w:type="dxa"/>
        <w:jc w:val="left"/>
        <w:tblInd w:w="1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1868"/>
        <w:gridCol w:w="111"/>
        <w:gridCol w:w="970"/>
        <w:gridCol w:w="1755"/>
        <w:gridCol w:w="1350"/>
        <w:gridCol w:w="675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</w:t>
              <w:br/>
              <w:t xml:space="preserve">по ОКАТО   </w:t>
            </w:r>
          </w:p>
        </w:tc>
        <w:tc>
          <w:tcPr>
            <w:tcW w:w="4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-</w:t>
              <w:br/>
              <w:t xml:space="preserve">сударствен- </w:t>
              <w:br/>
              <w:t xml:space="preserve">ный регист- </w:t>
              <w:br/>
              <w:t xml:space="preserve">рационный   </w:t>
              <w:br/>
              <w:t xml:space="preserve">номе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(поряд-  </w:t>
              <w:br/>
              <w:t xml:space="preserve">ковый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ходе реализации имущества (ак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формы 04093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6"/>
        <w:gridCol w:w="944"/>
        <w:gridCol w:w="1215"/>
        <w:gridCol w:w="811"/>
        <w:gridCol w:w="1350"/>
        <w:gridCol w:w="809"/>
        <w:gridCol w:w="1216"/>
        <w:gridCol w:w="809"/>
        <w:gridCol w:w="1216"/>
        <w:gridCol w:w="810"/>
        <w:gridCol w:w="1349"/>
        <w:gridCol w:w="148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имущества (активов)         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</w:t>
              <w:br/>
              <w:t xml:space="preserve">имущество   </w:t>
              <w:br/>
              <w:t xml:space="preserve">(активы) в   </w:t>
              <w:br/>
              <w:t xml:space="preserve">размере    </w:t>
              <w:br/>
              <w:t xml:space="preserve">балансовой   </w:t>
              <w:br/>
              <w:t>стоимости из-за</w:t>
              <w:br/>
              <w:t xml:space="preserve">невозможности </w:t>
              <w:br/>
              <w:t xml:space="preserve">реализации   </w:t>
              <w:br/>
              <w:t xml:space="preserve">(взыскания) за </w:t>
              <w:br/>
              <w:t xml:space="preserve">счет резервов </w:t>
              <w:br/>
              <w:t xml:space="preserve">на возможные  </w:t>
              <w:br/>
              <w:t xml:space="preserve">потери, других </w:t>
              <w:br/>
              <w:t xml:space="preserve">регулирующих  </w:t>
              <w:br/>
              <w:t xml:space="preserve">статей и на  </w:t>
              <w:br/>
              <w:t xml:space="preserve">счет по учету </w:t>
              <w:br/>
              <w:t xml:space="preserve">расходов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</w:t>
              <w:br/>
              <w:t xml:space="preserve">стоимость   </w:t>
              <w:br/>
              <w:t xml:space="preserve">реализованного </w:t>
              <w:br/>
              <w:t xml:space="preserve">имущества   </w:t>
              <w:br/>
              <w:t xml:space="preserve">(активов)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</w:t>
              <w:br/>
              <w:t xml:space="preserve">средства,   </w:t>
              <w:br/>
              <w:t xml:space="preserve">поступившие от </w:t>
              <w:br/>
              <w:t xml:space="preserve">реализации   </w:t>
              <w:br/>
              <w:t xml:space="preserve">имущества и  </w:t>
              <w:br/>
              <w:t xml:space="preserve">взыскания   </w:t>
              <w:br/>
              <w:t xml:space="preserve">задолженности </w:t>
              <w:br/>
              <w:t xml:space="preserve">(активов)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олученных  </w:t>
              <w:br/>
              <w:t xml:space="preserve">доходов от  </w:t>
              <w:br/>
              <w:t xml:space="preserve">реализации  </w:t>
              <w:br/>
              <w:t xml:space="preserve">имущества   </w:t>
              <w:br/>
              <w:t xml:space="preserve">(активов),  </w:t>
              <w:br/>
              <w:t xml:space="preserve">отнесенная на </w:t>
              <w:br/>
              <w:t xml:space="preserve">счет по учету </w:t>
              <w:br/>
              <w:t xml:space="preserve">доходов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списанная   </w:t>
              <w:br/>
              <w:t xml:space="preserve">за счет    </w:t>
              <w:br/>
              <w:t xml:space="preserve">резервов на  </w:t>
              <w:br/>
              <w:t xml:space="preserve">возможные   </w:t>
              <w:br/>
              <w:t>потери, других</w:t>
              <w:br/>
              <w:t xml:space="preserve">регулирующих </w:t>
              <w:br/>
              <w:t xml:space="preserve">статей и на  </w:t>
              <w:br/>
              <w:t xml:space="preserve">счет по    </w:t>
              <w:br/>
              <w:t>учету расходов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отчетном</w:t>
              <w:br/>
              <w:t xml:space="preserve">месяц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отчетном </w:t>
              <w:br/>
              <w:t xml:space="preserve">месяц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отчетном</w:t>
              <w:br/>
              <w:t xml:space="preserve">месяц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отчетном</w:t>
              <w:br/>
              <w:t xml:space="preserve">месяц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отчетном </w:t>
              <w:br/>
              <w:t xml:space="preserve">месяце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 (активы)</w:t>
              <w:br/>
              <w:t xml:space="preserve">(всего), в том    </w:t>
              <w:br/>
              <w:t xml:space="preserve">числе: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</w:t>
              <w:br/>
              <w:t xml:space="preserve">и драгоценные     </w:t>
              <w:br/>
              <w:t xml:space="preserve">металлы (раздел 2 </w:t>
              <w:br/>
              <w:t xml:space="preserve">баланса, за       </w:t>
              <w:br/>
              <w:t xml:space="preserve">исключением       </w:t>
              <w:br/>
              <w:t xml:space="preserve">наличных денежных </w:t>
              <w:br/>
              <w:t xml:space="preserve">средств в рублях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анковские     </w:t>
              <w:br/>
              <w:t xml:space="preserve">кредиты,          </w:t>
              <w:br/>
              <w:t xml:space="preserve">корреспондентские </w:t>
              <w:br/>
              <w:t xml:space="preserve">счета и прочие    </w:t>
              <w:br/>
              <w:t xml:space="preserve">средства,         </w:t>
              <w:br/>
              <w:t xml:space="preserve">размещенные в     </w:t>
              <w:br/>
              <w:t xml:space="preserve">кредитных         </w:t>
              <w:br/>
              <w:t xml:space="preserve">организациях      </w:t>
              <w:br/>
              <w:t>(раздел 3 баланса,</w:t>
              <w:br/>
              <w:t xml:space="preserve">за исключением    </w:t>
              <w:br/>
              <w:t xml:space="preserve">средств,          </w:t>
              <w:br/>
              <w:t xml:space="preserve">размещенных в     </w:t>
              <w:br/>
              <w:t xml:space="preserve">Банке России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 клиентам и</w:t>
              <w:br/>
              <w:t>прочие размещенные</w:t>
              <w:br/>
              <w:t>средства (раздел 4</w:t>
              <w:br/>
              <w:t xml:space="preserve">баланса, за       </w:t>
              <w:br/>
              <w:t xml:space="preserve">исключением       </w:t>
              <w:br/>
              <w:t xml:space="preserve">денежных средств, </w:t>
              <w:br/>
              <w:t xml:space="preserve">размещенных на    </w:t>
              <w:br/>
              <w:t xml:space="preserve">счете кредитной   </w:t>
              <w:br/>
              <w:t xml:space="preserve">организации в     </w:t>
              <w:br/>
              <w:t xml:space="preserve">Агентстве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</w:t>
              <w:br/>
              <w:t xml:space="preserve">(раздел 5         </w:t>
              <w:br/>
              <w:t xml:space="preserve">баланса), в том   </w:t>
              <w:br/>
              <w:t xml:space="preserve">числе: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ные          </w:t>
              <w:br/>
              <w:t xml:space="preserve">вексел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</w:t>
              <w:br/>
              <w:t xml:space="preserve">задолженность и   </w:t>
              <w:br/>
              <w:t xml:space="preserve">другие активы     </w:t>
              <w:br/>
              <w:t xml:space="preserve">(раздел 6,        </w:t>
              <w:br/>
              <w:t xml:space="preserve">балансовые счета  </w:t>
              <w:br/>
              <w:t xml:space="preserve">N 601 - 603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о, за     </w:t>
              <w:br/>
              <w:t xml:space="preserve">исключением       </w:t>
              <w:br/>
              <w:t xml:space="preserve">амортизации       </w:t>
              <w:br/>
              <w:t>(раздел 6 баланса,</w:t>
              <w:br/>
              <w:t>балансовые счета N</w:t>
              <w:br/>
              <w:t xml:space="preserve">604 - 610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енежные   </w:t>
              <w:br/>
              <w:t xml:space="preserve">средства, не      </w:t>
              <w:br/>
              <w:t>учтенные в баланс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   </w:t>
              <w:br/>
              <w:t xml:space="preserve">(списано) в       </w:t>
              <w:br/>
              <w:t xml:space="preserve">отчетном периоде  </w:t>
              <w:br/>
              <w:t xml:space="preserve">объектов          </w:t>
              <w:br/>
              <w:t xml:space="preserve">балансовой        </w:t>
              <w:br/>
              <w:t xml:space="preserve">стоимостью более  </w:t>
              <w:br/>
              <w:t xml:space="preserve">одного миллиона   </w:t>
              <w:br/>
              <w:t xml:space="preserve">рублей (всего), в </w:t>
              <w:br/>
              <w:t xml:space="preserve">том числе: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и представления отчетности по форме 040936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ходе реализации имущества (активов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ность ликвидируемой кредитной организации по форме 0409361 "Сведения о ходе реализации имущества (активов)" (далее - отчетность по форме 0409361) составляется и представляется в территориальное учреждение Банка России до дня согласования территориальным учреждением Банка России ликвидационного баланса кредитной организации включ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м управляющим (ликвидатором), представителем Аген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второго месяца, следующего за месяцем, в котором утвержден (назначен) конкурсный управляющий (ликвидатор), за период со дня утверждения (назначения) конкурсного управляющего (ликвидатора)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61 - по состоянию на день согласования территориальным учреждением Банка России ликвидационного баланса кредитной организации - не позднее 10 рабочего дня, следующего за отчетной д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ой комисс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месяца, следующего за месяцем, в котором аннулирована лицензия, за период со дня аннулирования лицензии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61 - по состоянию на день согласования территориальным учреждением Банка России ликвидационного баланса кредитной организации - не позднее 10 рабочего дня, следующего за отчетн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строки 2 перечисляются наименования объектов балансовой стоимостью более одного миллиона рублей по разделам отчетности кредитной организации по форме 0409101 "Оборотная ведомость по счетам бухгалтерского учета кредитной организ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5 и 6 отражается сумма денежных средств, поступивших в кассу, на корреспондентский счет в Банке России или на счет кредитной организации в Агентстве от реализации имущества (активов), взыскания задолженности, продажи иностранной валюты, включая проценты и финансовые санкции, учтенные и неучтенные в балансе кредитной организации, по межбанковским кредитам, кредитам клиентам и по прочим размещенным средствам, в том числе перечисленные Агентством на счет кредитной организации в Агентстве проценты по размещенным у него денежным средствам кредитной организации. Не включаются в отчетность по форме 0409361 суммы полученных авансов и предварительной оплаты имущества (активов), учитываемые на балансовом счете N 60311 "Расчеты с поставщиками, подрядчиками и покупателя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денежных средств от реализации неучтенного в балансе актива его стоимость в графах 3 и 4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4</Characters>
  <CharactersWithSpaces>5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Центральный банк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реализации имущества (активов). Форма № 04093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