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В, утвержденная Приказом Росстата от 20.08.2009 N 178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ЕДЕНИЯ О ХОДЕ РЕАЛИЗАЦИИ ЦЕЛЕВЫХ И АНАЛИТИЧЕСКИХ ПРОГРАММ ВЕДОМ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Сроки     │    │   Форма N 1-П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е органы               │  5 февраля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власти - субъекты│    после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ного планирования по       │  отчетного   │     от 20.08.2009 N 1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твержденным в установленном     │   периода    │     О внесении изме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е целевым и сформированным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итическим программам:  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(105679, г. Москва,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майловское шоссе, д. 44);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экономразвития России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Департамент государственных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целевых программ и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питальных вложений)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125993, г. Москва, ГСП-3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-47, ул. 1-я Тверская-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Ямская, д. 1, 3)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0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1. Общие сведения о програм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565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граммы:  </w:t>
              <w:br/>
              <w:t xml:space="preserve">целевой - по   </w:t>
              <w:br/>
              <w:t xml:space="preserve">бюджетной    </w:t>
              <w:br/>
              <w:t>классификации, &lt;*&gt;</w:t>
              <w:br/>
              <w:t xml:space="preserve">аналитической - </w:t>
              <w:br/>
              <w:t xml:space="preserve">номер по порядку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граммы  </w:t>
              <w:br/>
              <w:t xml:space="preserve">(нужное отметить </w:t>
              <w:br/>
              <w:t xml:space="preserve">"x")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ти- </w:t>
              <w:br/>
              <w:t xml:space="preserve">ческая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</w:t>
              <w:br/>
              <w:t>____________________________________</w:t>
              <w:br/>
              <w:t>____________________________________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 случае отсутствия кода по бюджетной классификации  пр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, присвоенный Минэкономразвития Росс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2. Сведения 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з бюджетных и внебюджетных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 выполнение программы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┬────────────────────┬───────┬───────┬────────────────────┬────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Источники   │     Бюджетные      │Факти- │Факти- │      Бюджетные     │     Бюджетные      │Фактическое│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финансирова-│   (внебюджетные)   │ческое │чески  │   (внебюджетные)   │   (внебюджетные)   │поступление│использов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ния и нап-  │   назначения по    │посту- │исполь-│    назначения по   │   назначения по    │средств на │средств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вления    │    программе на    │пление │зовано │программе на текущий│ программе за весь  │реализацию │реализац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   │    отчетный год    │средств│средств│         год        │   предшествующий   │программы  │программы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                    │</w:t>
      </w:r>
      <w:r>
        <w:rPr>
          <w:sz w:val="18"/>
          <w:szCs w:val="18"/>
        </w:rPr>
        <w:t>на ре- │на ре- │                    │период ее реализации│за весь    │весь пред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├────┬───────────────┤</w:t>
      </w:r>
      <w:r>
        <w:rPr>
          <w:sz w:val="18"/>
          <w:szCs w:val="18"/>
        </w:rPr>
        <w:t>ализа- │ализа- ├────┬───────────────┼────┬───────────────┤предшеству-│ствующ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</w:t>
      </w:r>
      <w:r>
        <w:rPr>
          <w:sz w:val="18"/>
          <w:szCs w:val="18"/>
        </w:rPr>
        <w:t>все-│в том числе из │цию    │цию    │все-│ в том числе из│все-│в том числе из │ющий период│период 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</w:t>
      </w:r>
      <w:r>
        <w:rPr>
          <w:sz w:val="18"/>
          <w:szCs w:val="18"/>
        </w:rPr>
        <w:t>го  │   бюджета:    │про-   │про-   │го  │    бюджета:   │го  │    бюджета:   │ее реализа-│реал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    ├───────┬───────┤</w:t>
      </w:r>
      <w:r>
        <w:rPr>
          <w:sz w:val="18"/>
          <w:szCs w:val="18"/>
        </w:rPr>
        <w:t>граммы │граммы │    ├───────┬───────┤    ├───────┬───────┤ции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    │</w:t>
      </w:r>
      <w:r>
        <w:rPr>
          <w:sz w:val="18"/>
          <w:szCs w:val="18"/>
        </w:rPr>
        <w:t>дейст- │прини- │за     │за     │    │дейст- │прини- │    │дейст- │прини-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    │</w:t>
      </w:r>
      <w:r>
        <w:rPr>
          <w:sz w:val="18"/>
          <w:szCs w:val="18"/>
        </w:rPr>
        <w:t>вующих │маемых │отчет- │отчет- │    │вующих │маемых │    │вующих │маемых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    │</w:t>
      </w:r>
      <w:r>
        <w:rPr>
          <w:sz w:val="18"/>
          <w:szCs w:val="18"/>
        </w:rPr>
        <w:t>обяза- │обяза- │ный год│ный год│    │обяза- │обяза- │    │обяза- │обяза-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│    │</w:t>
      </w:r>
      <w:r>
        <w:rPr>
          <w:sz w:val="18"/>
          <w:szCs w:val="18"/>
        </w:rPr>
        <w:t>тельств│тельств│       │       │    │тельств│тельств│    │тельств│тельств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2      │ 3  │   4   │   5   │   6   │   7   │ 8  │   9   │  10   │ 11 │  12   │  13   │    14     │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Объем  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 -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 том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числе: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 │ из феде-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ального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а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 │ из бюджета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убъектов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оссийской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Федерации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 местных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ов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 │ из внебюд-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жетных ис-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точников -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сего 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общего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бъема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редств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стр. 1):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 │Капитальные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ложения -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 том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числе: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  │ из феде-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ального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а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  │ из бюджета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убъектов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оссийской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Федерации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 местных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ов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  │ из вне-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ных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сточников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  │НИОКР -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 том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числе: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  │ из феде-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ального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а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  │ из бюджета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убъектов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оссийской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Федерации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 местных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ов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  │ из вне-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ных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сточников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  │Прочие 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ужды -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 том 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числе: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  │ из феде-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ального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а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 │ из бюджета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убъектов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оссийской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Федерации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 местных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ов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┼────┼───────┼───────┼───────┼───────┼────┼───────┼───────┼────┼───────┼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  │ из вне-  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бюджетных 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сточников │    │       │       │       │       │    │       │       │    │       │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┴────┴───────┴───────┴───────┴───────┴────┴───────┴───────┴────┴───────┴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По  аналитической  программе  графы  4,  5,  9,  10,  12  и  13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яю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3. Сведения о целевых индикаторах и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еализации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945"/>
        <w:gridCol w:w="676"/>
        <w:gridCol w:w="202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целе-</w:t>
              <w:br/>
              <w:t xml:space="preserve">вых индикаторов и </w:t>
              <w:br/>
              <w:t xml:space="preserve">показателей 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ока- </w:t>
              <w:br/>
              <w:t xml:space="preserve">затель по     </w:t>
              <w:br/>
              <w:t xml:space="preserve">программе на  </w:t>
              <w:br/>
              <w:t xml:space="preserve">начало отчет- </w:t>
              <w:br/>
              <w:t xml:space="preserve">ного года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- </w:t>
              <w:br/>
              <w:t>рено на от-</w:t>
              <w:br/>
              <w:t xml:space="preserve">четный год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на конец </w:t>
              <w:br/>
              <w:t>отчетного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3</Words>
  <Characters>18480</Characters>
  <CharactersWithSpaces>15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реализации целевых и аналитических программ ведомств. Форма № 1-П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