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ходе реализации высвобождаем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реждений и органов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 квартал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1756"/>
        <w:gridCol w:w="1350"/>
        <w:gridCol w:w="944"/>
        <w:gridCol w:w="1486"/>
        <w:gridCol w:w="1754"/>
        <w:gridCol w:w="1756"/>
        <w:gridCol w:w="1350"/>
        <w:gridCol w:w="1483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терри- </w:t>
              <w:br/>
              <w:t>ториального</w:t>
              <w:br/>
              <w:t xml:space="preserve">орган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ана </w:t>
              <w:br/>
              <w:t>продажи, год</w:t>
              <w:br/>
              <w:t xml:space="preserve">утвержд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</w:t>
              <w:br/>
              <w:t>реализации</w:t>
              <w:br/>
              <w:t>имущества,</w:t>
              <w:br/>
              <w:t xml:space="preserve">руб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</w:t>
              <w:br/>
              <w:t>организации-</w:t>
              <w:br/>
              <w:t>продавца по</w:t>
              <w:br/>
              <w:t xml:space="preserve">реализации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>организации-</w:t>
              <w:br/>
              <w:t xml:space="preserve">оценщика по </w:t>
              <w:br/>
              <w:t xml:space="preserve">оценке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ие в  </w:t>
              <w:br/>
              <w:t>федераль-</w:t>
              <w:br/>
              <w:t xml:space="preserve">ный бюд- </w:t>
              <w:br/>
              <w:t>жет,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</w:t>
              <w:br/>
              <w:t xml:space="preserve">платежных 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Наименование  имущества  по  номенклатур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 движимого  имущества,  находящегося в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учреждений и органов УИС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3 апреля 2003 г. N 23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исполнения наказаний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реализации высвобождаемого движимого имущества учреждений и орган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