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7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ходе реализации высвобождаемого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ходящегося в оперативном управле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тивопожарной службы Министер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ции 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период с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партамент тыла и в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755"/>
        <w:gridCol w:w="945"/>
        <w:gridCol w:w="1215"/>
        <w:gridCol w:w="1351"/>
        <w:gridCol w:w="1349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зи- </w:t>
              <w:br/>
              <w:t>ции по</w:t>
              <w:br/>
              <w:t>переч-</w:t>
              <w:br/>
              <w:t xml:space="preserve">ню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мущества (ба-   </w:t>
              <w:br/>
              <w:t xml:space="preserve">лансодержатель,  </w:t>
              <w:br/>
              <w:t xml:space="preserve">номер шасси, но- </w:t>
              <w:br/>
              <w:t xml:space="preserve">мер двигателя,   </w:t>
              <w:br/>
              <w:t xml:space="preserve">год выпуск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 </w:t>
              <w:br/>
              <w:t xml:space="preserve">стоимость,  </w:t>
              <w:br/>
              <w:t xml:space="preserve">установлен- </w:t>
              <w:br/>
              <w:t xml:space="preserve">ная оценщи- </w:t>
              <w:br/>
              <w:t xml:space="preserve">ком,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-</w:t>
              <w:br/>
              <w:t xml:space="preserve">жи,   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реа- </w:t>
              <w:br/>
              <w:t>лизацию,</w:t>
              <w:br/>
              <w:t xml:space="preserve">руб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</w:t>
              <w:br/>
              <w:t xml:space="preserve">лено на  </w:t>
              <w:br/>
              <w:t xml:space="preserve">счет МЧС </w:t>
              <w:br/>
              <w:t xml:space="preserve">России,  </w:t>
              <w:br/>
              <w:t xml:space="preserve">руб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- </w:t>
              <w:br/>
              <w:t xml:space="preserve">речисле- </w:t>
              <w:br/>
              <w:t xml:space="preserve">ния, но- </w:t>
              <w:br/>
              <w:t>мер доку-</w:t>
              <w:br/>
              <w:t xml:space="preserve">мента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ла и вооруж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реализации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