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</w:t>
      </w:r>
      <w:r>
        <w:rPr/>
        <w:t>СВЕДЕНИЯ О ХОДЕ СЕНОКОШЕНИЯ И ЗАГОТОВКИ КОРМ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</w:t>
      </w:r>
      <w:r>
        <w:rPr/>
        <w:t>по состоянию на _________ 20__ го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┐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  │Сроки    │         │ Форма N 10-с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редстав-│         │   (срочная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ления    │         └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       │понедель-│   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обленные подразделения, │ник      │   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сельскохозяй-│         │   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енное производство и за- │         │      от 4 января 2001 г. N 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товку кормов (кроме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стьянских (фермерских)   │         │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, субъектов малого  │         │          │ 7 раз в сезо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):       │         │          │  (по особом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айонным сельскохозяйст-│         │          │    указани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ным органам              │         │          │сельхозорганов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ные сельскохозяйствен- │вторник  │          └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 органы: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сельскохозяйственным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ам субъектов Российской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ые органы │сре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Российской Федера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и: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сельхозу России      │четверг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сельхоз России: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оскомстату России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081"/>
        <w:gridCol w:w="944"/>
        <w:gridCol w:w="811"/>
        <w:gridCol w:w="944"/>
        <w:gridCol w:w="1485"/>
        <w:gridCol w:w="1216"/>
        <w:gridCol w:w="944"/>
        <w:gridCol w:w="540"/>
      </w:tblGrid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7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 xml:space="preserve">дея-  </w:t>
              <w:br/>
              <w:t xml:space="preserve">тель- </w:t>
              <w:br/>
              <w:t xml:space="preserve">ности </w:t>
              <w:br/>
              <w:t xml:space="preserve">по    </w:t>
              <w:br/>
              <w:t xml:space="preserve">ОКВЭД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>расли</w:t>
              <w:br/>
              <w:t xml:space="preserve">по   </w:t>
              <w:br/>
              <w:t>ОКОН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- </w:t>
              <w:br/>
              <w:t xml:space="preserve">ства (ве- </w:t>
              <w:br/>
              <w:t xml:space="preserve">домства), </w:t>
              <w:br/>
              <w:t xml:space="preserve">органа    </w:t>
              <w:br/>
              <w:t>управления</w:t>
              <w:br/>
              <w:t xml:space="preserve">по ОКОГУ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- </w:t>
              <w:br/>
              <w:t xml:space="preserve">зацион- </w:t>
              <w:br/>
              <w:t xml:space="preserve">но -    </w:t>
              <w:br/>
              <w:t>правовой</w:t>
              <w:br/>
              <w:t xml:space="preserve">формы   </w:t>
              <w:br/>
              <w:t>по ОКОПФ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104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отчитавшихся юридических лиц, их обособленных подразделений &lt;*&gt; ____________ (14) ед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сводных итог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растающим итог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ачала работ)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1214"/>
        <w:gridCol w:w="1350"/>
        <w:gridCol w:w="1081"/>
        <w:gridCol w:w="1485"/>
      </w:tblGrid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 xml:space="preserve">строк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ту-</w:t>
              <w:br/>
              <w:t xml:space="preserve">ре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кормовых</w:t>
              <w:br/>
              <w:t xml:space="preserve">единицах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шено сеяных трав первым    </w:t>
              <w:br/>
              <w:t>укосом на сено, сенаж, зеленый</w:t>
              <w:br/>
              <w:t xml:space="preserve">корм, силос, травяную муку и  </w:t>
              <w:br/>
              <w:t xml:space="preserve">др.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га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 </w:t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ошено естественных трав     </w:t>
              <w:br/>
              <w:t xml:space="preserve">первым укосом на сено, сенаж, </w:t>
              <w:br/>
              <w:t xml:space="preserve">зеленый корм, силос, травяную </w:t>
              <w:br/>
              <w:t xml:space="preserve">муку и др.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га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 </w:t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готовлено кормов (принято   </w:t>
              <w:br/>
              <w:t xml:space="preserve">по актам):                    </w:t>
              <w:br/>
              <w:t xml:space="preserve">сена, сеяных и естественных   </w:t>
              <w:br/>
              <w:t xml:space="preserve">трав &lt;*&gt;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ц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ажа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ломы и мякины, стеблей      </w:t>
              <w:br/>
              <w:t xml:space="preserve">кукурузы, убранной в полной   </w:t>
              <w:br/>
              <w:t xml:space="preserve">спелости (не включая          </w:t>
              <w:br/>
              <w:t xml:space="preserve">засилосованных) и других      </w:t>
              <w:br/>
              <w:t xml:space="preserve">грубых кормов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0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ц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мовых корнеплодов,         </w:t>
              <w:br/>
              <w:t xml:space="preserve">включая сахарную свеклу на    </w:t>
              <w:br/>
              <w:t xml:space="preserve">корм скоту, и кормовых        </w:t>
              <w:br/>
              <w:t xml:space="preserve">бахчевых культур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ц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готового силоса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травяной муки     </w:t>
              <w:br/>
              <w:t xml:space="preserve">искусственной сушки из        </w:t>
              <w:br/>
              <w:t xml:space="preserve">сеяных и естественных трав    </w:t>
              <w:br/>
              <w:t xml:space="preserve">и других искусственно         </w:t>
              <w:br/>
              <w:t xml:space="preserve">обезвоженных зеленых          </w:t>
              <w:br/>
              <w:t xml:space="preserve">кормов, включая травяную      </w:t>
              <w:br/>
              <w:t xml:space="preserve">сечку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0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ц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травяной          </w:t>
              <w:br/>
              <w:t xml:space="preserve">муки искусственной            </w:t>
              <w:br/>
              <w:t xml:space="preserve">сушки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ц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заготовлено кормов (стр.</w:t>
              <w:br/>
              <w:t xml:space="preserve">03 - 08)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ц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сыпано зернофуража для      </w:t>
              <w:br/>
              <w:t xml:space="preserve">общественного животноводства  </w:t>
              <w:br/>
              <w:t xml:space="preserve">из собственного урожая        </w:t>
              <w:br/>
              <w:t xml:space="preserve">текущего года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ц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оловье скота в пересчете на</w:t>
              <w:br/>
              <w:t xml:space="preserve">условный крупный скот (без    </w:t>
              <w:br/>
              <w:t xml:space="preserve">свиней и птицы)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голов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территорий с отгонным животноводством в том числе заготовлено (подвезено) сена на зимних пастбищах (13) ______ ц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ы по ОКЕИ: единица - 642; гектар - 059; центнер - 206; голова - 836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:        ___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:    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    "___"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0</Words>
  <Characters>5953</Characters>
  <CharactersWithSpaces>50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2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52:00Z</dcterms:modified>
  <cp:revision>2</cp:revision>
  <dc:subject>Сведения</dc:subject>
  <dc:title>Сведения о ходе сенокошения и заготовки кормов. Форма № 10-СХ (сро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