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УТЭ-С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дения о ходе страхования риска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 эксплуатации опасных производственных объе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надзо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 за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УТЭН)       (6 месяцев и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810"/>
        <w:gridCol w:w="810"/>
        <w:gridCol w:w="810"/>
        <w:gridCol w:w="2025"/>
        <w:gridCol w:w="810"/>
        <w:gridCol w:w="810"/>
        <w:gridCol w:w="809"/>
      </w:tblGrid>
      <w:tr>
        <w:trPr>
          <w:trHeight w:val="480" w:hRule="atLeast"/>
          <w:cantSplit w:val="true"/>
        </w:trPr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число зарегистрированных </w:t>
              <w:br/>
              <w:t xml:space="preserve">в государственном реестре   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еют на конец отчетного </w:t>
              <w:br/>
              <w:t xml:space="preserve">периода действующий договор  </w:t>
              <w:br/>
              <w:t xml:space="preserve">страхования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надзорных  </w:t>
              <w:br/>
              <w:t xml:space="preserve">организаций,  </w:t>
              <w:br/>
              <w:t xml:space="preserve">эксплуатирую- </w:t>
              <w:br/>
              <w:t xml:space="preserve">щих опасные   </w:t>
              <w:br/>
              <w:t>производствен-</w:t>
              <w:br/>
              <w:t xml:space="preserve">ные объекты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асных     </w:t>
              <w:br/>
              <w:t xml:space="preserve">производственных </w:t>
              <w:br/>
              <w:t xml:space="preserve">объектов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надзорных  </w:t>
              <w:br/>
              <w:t xml:space="preserve">организаций,  </w:t>
              <w:br/>
              <w:t xml:space="preserve">эксплуатирую- </w:t>
              <w:br/>
              <w:t xml:space="preserve">щих опасные   </w:t>
              <w:br/>
              <w:t>производствен-</w:t>
              <w:br/>
              <w:t xml:space="preserve">ные объекты 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асных     </w:t>
              <w:br/>
              <w:t xml:space="preserve">производственных </w:t>
              <w:br/>
              <w:t xml:space="preserve">объектов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ти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ти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тип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ти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ти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тип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945"/>
        <w:gridCol w:w="1080"/>
        <w:gridCol w:w="1080"/>
        <w:gridCol w:w="1214"/>
        <w:gridCol w:w="945"/>
        <w:gridCol w:w="1350"/>
        <w:gridCol w:w="162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органи- </w:t>
              <w:br/>
              <w:t xml:space="preserve">зации-  </w:t>
              <w:br/>
              <w:t xml:space="preserve">страхо- </w:t>
              <w:br/>
              <w:t xml:space="preserve">вател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авар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ое</w:t>
              <w:br/>
              <w:t xml:space="preserve">описа- </w:t>
              <w:br/>
              <w:t xml:space="preserve">ние    </w:t>
              <w:br/>
              <w:t xml:space="preserve">авар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-</w:t>
              <w:br/>
              <w:t>рацион-</w:t>
              <w:br/>
              <w:t xml:space="preserve">ный N  </w:t>
              <w:br/>
              <w:t xml:space="preserve">ОПО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страхо- </w:t>
              <w:br/>
              <w:t xml:space="preserve">вой     </w:t>
              <w:br/>
              <w:t>компан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- </w:t>
              <w:br/>
              <w:t xml:space="preserve">ховая </w:t>
              <w:br/>
              <w:t>сумма,</w:t>
              <w:br/>
              <w:t xml:space="preserve">тыс.  </w:t>
              <w:br/>
              <w:t xml:space="preserve">руб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щерб  </w:t>
              <w:br/>
              <w:t xml:space="preserve">третьим </w:t>
              <w:br/>
              <w:t xml:space="preserve">лицам от </w:t>
              <w:br/>
              <w:t xml:space="preserve">аварии, </w:t>
              <w:br/>
              <w:t>тыс.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>выплаченная</w:t>
              <w:br/>
              <w:t xml:space="preserve">страховой </w:t>
              <w:br/>
              <w:t>компанией,</w:t>
              <w:b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и подпись руководителя МТУ, УТЭН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Межрегиональные управления заполняют указанную форму в целом по управлению, а также отдельно по каждому субъекту Российской Федерации, на территории которого осуществляется надз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11</Characters>
  <CharactersWithSpaces>1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2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52:00Z</dcterms:modified>
  <cp:revision>2</cp:revision>
  <dc:subject>Сведения</dc:subject>
  <dc:title>Сведения о ходе страхования риска ответственности при эксплуатации опасных производственных объектов, поднадзорных управлению по технологическому и экологическому надзору Ростехнадзора. Форма № УТЭ-С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