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вгуста 2010 г. N 629/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ХОДЕ СТРОИТЕЛЬСТВА ОБЪЕКТОВ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 _____________ 20____ ГО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________________ МУНИЦИПАЛЬНОМУ ОБРАЗОВАНИЮ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271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2024"/>
        <w:gridCol w:w="1892"/>
        <w:gridCol w:w="2024"/>
        <w:gridCol w:w="2024"/>
        <w:gridCol w:w="2025"/>
        <w:gridCol w:w="1891"/>
        <w:gridCol w:w="2024"/>
        <w:gridCol w:w="1080"/>
        <w:gridCol w:w="1351"/>
        <w:gridCol w:w="809"/>
        <w:gridCol w:w="1216"/>
        <w:gridCol w:w="1215"/>
        <w:gridCol w:w="2025"/>
        <w:gridCol w:w="808"/>
        <w:gridCol w:w="1216"/>
        <w:gridCol w:w="12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ый 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      </w:t>
              <w:br/>
              <w:t xml:space="preserve">от __________ </w:t>
              <w:br/>
              <w:t>N ____________</w:t>
              <w:br/>
              <w:t xml:space="preserve">предельный    </w:t>
              <w:br/>
              <w:t xml:space="preserve">объем средств 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тная      </w:t>
              <w:br/>
              <w:t xml:space="preserve">стоимость    </w:t>
              <w:br/>
              <w:t>строительства</w:t>
              <w:br/>
              <w:t xml:space="preserve">(в ценах     </w:t>
              <w:br/>
              <w:t xml:space="preserve">сметы)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     </w:t>
              <w:br/>
              <w:t>муниципального</w:t>
              <w:br/>
              <w:t xml:space="preserve">контракта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>муниципального</w:t>
              <w:br/>
              <w:t xml:space="preserve">контракта     </w:t>
            </w:r>
          </w:p>
        </w:tc>
        <w:tc>
          <w:tcPr>
            <w:tcW w:w="5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остоянию на начало отчетного периода   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о за     </w:t>
              <w:br/>
              <w:t xml:space="preserve">отчетный период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инансировано за    </w:t>
              <w:br/>
              <w:t xml:space="preserve">отчетный период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на     </w:t>
              <w:br/>
              <w:t xml:space="preserve">конец         </w:t>
              <w:br/>
              <w:t xml:space="preserve">отчетного     </w:t>
              <w:br/>
              <w:t xml:space="preserve">периода       </w:t>
            </w:r>
          </w:p>
        </w:tc>
        <w:tc>
          <w:tcPr>
            <w:tcW w:w="3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         </w:t>
              <w:br/>
              <w:t xml:space="preserve">финансирование на 20__ </w:t>
              <w:br/>
              <w:t xml:space="preserve">год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</w:t>
              <w:br/>
              <w:t xml:space="preserve">утвержденного </w:t>
              <w:br/>
              <w:t>постановлением</w:t>
              <w:br/>
              <w:t xml:space="preserve">Правительства </w:t>
              <w:br/>
              <w:t xml:space="preserve">Московской    </w:t>
              <w:br/>
              <w:t xml:space="preserve">области       </w:t>
              <w:br/>
              <w:t xml:space="preserve">от __________ </w:t>
              <w:br/>
              <w:t xml:space="preserve">N ___________ </w:t>
              <w:br/>
              <w:t xml:space="preserve">предельного   </w:t>
              <w:br/>
              <w:t>объема средств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</w:t>
              <w:br/>
              <w:t xml:space="preserve">сметной      </w:t>
              <w:br/>
              <w:t xml:space="preserve">стоимости    </w:t>
              <w:br/>
              <w:t>строительства</w:t>
              <w:br/>
              <w:t xml:space="preserve">(в ценах     </w:t>
              <w:br/>
              <w:t xml:space="preserve">сметы)      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</w:t>
              <w:br/>
              <w:t xml:space="preserve">задолженность </w:t>
              <w:br/>
              <w:t>за выполненные</w:t>
              <w:br/>
              <w:t xml:space="preserve">работы по     </w:t>
              <w:br/>
              <w:t>муниципальному</w:t>
              <w:br/>
              <w:t xml:space="preserve">контракту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ценах</w:t>
              <w:br/>
              <w:t xml:space="preserve">сметы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екущих</w:t>
              <w:br/>
              <w:t xml:space="preserve">ценах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  </w:t>
              <w:br/>
              <w:t xml:space="preserve">счет            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й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ного</w:t>
              <w:br/>
              <w:t xml:space="preserve">бюджет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инансового органа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_________ _____________________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(расшифровка подписи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риодичность представления отчета ежеквартальн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10 числа месяца, следующего за отчетным период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год - до 20 января года, следующего за отчетным г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олняется нарастающим итогом по состоянию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Правительство Московской област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строительства объектов муниципальной собственности по муниципальному образовани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