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объекто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за счет субвенц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ые вложения, выделяемой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го бюджета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ХОДЕ СТРОИТЕЛЬСТВА ОБЪЕКТОВ МУНИЦИП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НАНСИРУЕМЫХ С УЧАСТИЕМ СУБВЕНЦИИ НА КАПИТАЛЬНЫЕ В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ДЕЛЕННОЙ ИЗ ОБЛАСТ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РАСТАЮЩИМ ИТОГОМ С НАЧАЛА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. руб.)</w:t>
      </w:r>
    </w:p>
    <w:tbl>
      <w:tblPr>
        <w:tblW w:w="25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754"/>
        <w:gridCol w:w="2160"/>
        <w:gridCol w:w="1485"/>
        <w:gridCol w:w="1890"/>
        <w:gridCol w:w="944"/>
        <w:gridCol w:w="1350"/>
        <w:gridCol w:w="1351"/>
        <w:gridCol w:w="1214"/>
        <w:gridCol w:w="1215"/>
        <w:gridCol w:w="1080"/>
        <w:gridCol w:w="1216"/>
        <w:gridCol w:w="811"/>
        <w:gridCol w:w="1213"/>
        <w:gridCol w:w="1352"/>
        <w:gridCol w:w="1213"/>
        <w:gridCol w:w="1216"/>
        <w:gridCol w:w="1349"/>
        <w:gridCol w:w="2294"/>
      </w:tblGrid>
      <w:tr>
        <w:trPr>
          <w:trHeight w:val="120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  </w:t>
              <w:br/>
              <w:t xml:space="preserve">стоимость      </w:t>
              <w:br/>
              <w:t xml:space="preserve">строительства  </w:t>
              <w:br/>
              <w:t>в ценах 1984 г.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года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    </w:t>
              <w:br/>
              <w:t xml:space="preserve">работы за       </w:t>
              <w:br/>
              <w:t xml:space="preserve">отчетный период </w:t>
            </w:r>
          </w:p>
        </w:tc>
        <w:tc>
          <w:tcPr>
            <w:tcW w:w="6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финансирование на год         </w:t>
            </w:r>
          </w:p>
        </w:tc>
        <w:tc>
          <w:tcPr>
            <w:tcW w:w="71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муниципальным                      </w:t>
              <w:br/>
              <w:t xml:space="preserve">образованием за отчетный период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</w:t>
              <w:br/>
              <w:t xml:space="preserve">задолженность   </w:t>
              <w:br/>
              <w:t xml:space="preserve">за              </w:t>
              <w:br/>
              <w:t xml:space="preserve">выполненные     </w:t>
              <w:br/>
              <w:t xml:space="preserve">работы          </w:t>
              <w:br/>
              <w:t xml:space="preserve">на конец        </w:t>
              <w:br/>
              <w:t xml:space="preserve">отчетного       </w:t>
              <w:br/>
              <w:t xml:space="preserve">периода         </w:t>
              <w:br/>
              <w:t xml:space="preserve">в действ. ценах 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метной   </w:t>
              <w:br/>
              <w:t xml:space="preserve">стоимости </w:t>
              <w:br/>
              <w:t xml:space="preserve">в ценах   </w:t>
              <w:br/>
              <w:t xml:space="preserve">1984 и    </w:t>
              <w:br/>
              <w:t xml:space="preserve">2001 гг.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>задолженность</w:t>
              <w:br/>
              <w:t xml:space="preserve">за           </w:t>
              <w:br/>
              <w:t xml:space="preserve">выполненные  </w:t>
              <w:br/>
              <w:t xml:space="preserve">работы в     </w:t>
              <w:br/>
              <w:t>действ. ценах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ценах </w:t>
              <w:br/>
              <w:t xml:space="preserve">1984  </w:t>
              <w:br/>
              <w:t xml:space="preserve">год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их</w:t>
              <w:br/>
              <w:t xml:space="preserve">ценах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областного         </w:t>
              <w:br/>
              <w:t xml:space="preserve">бюджета          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областного           </w:t>
              <w:br/>
              <w:t xml:space="preserve">бюджета    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  </w:t>
              <w:b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убвен- </w:t>
              <w:br/>
              <w:t xml:space="preserve">ц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 xml:space="preserve">наказам </w:t>
              <w:br/>
              <w:t xml:space="preserve">изби-   </w:t>
              <w:br/>
              <w:t xml:space="preserve">рател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- </w:t>
              <w:br/>
              <w:t xml:space="preserve">вный   </w:t>
              <w:br/>
              <w:t xml:space="preserve">фонд   </w:t>
              <w:br/>
              <w:t xml:space="preserve">Губер- </w:t>
              <w:br/>
              <w:t xml:space="preserve">натора </w:t>
              <w:br/>
              <w:t xml:space="preserve">Моск.  </w:t>
              <w:br/>
              <w:t xml:space="preserve">обл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</w:t>
              <w:br/>
              <w:t>средcтва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убвен- </w:t>
              <w:br/>
              <w:t xml:space="preserve">ции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</w:t>
              <w:br/>
              <w:t xml:space="preserve">наказам  </w:t>
              <w:br/>
              <w:t>избирате-</w:t>
              <w:br/>
              <w:t xml:space="preserve">лей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- </w:t>
              <w:br/>
              <w:t>ный фонд</w:t>
              <w:br/>
              <w:t>Губерна-</w:t>
              <w:br/>
              <w:t xml:space="preserve">тора    </w:t>
              <w:br/>
              <w:t xml:space="preserve">Моск.   </w:t>
              <w:br/>
              <w:t xml:space="preserve">обл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</w:t>
              <w:br/>
              <w:t>средства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печат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управления област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Московской обла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печать)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7 в том числе отражается приобретение оборуд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финансов Московской област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строительства объектов муниципальной собственности, финансируемых с участием субвенции на капитальные вложения, выделенной из област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