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7 г. N 14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ХОЗЯЙСТВЕННОЙ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ной вид деятель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еднесписочная численность работающих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ощадь   земельного   участка  в   собственности,   в   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аренде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идетельство о государственной регистрации права арен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ощадь   производственная  в  собственности,    в   пользова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енде: ________________ кв. м (договор N _____ от _____________________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стационарных источник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личие транспортных средств на балансе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ющих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договора на отпуск питьевой воды и прием сточных  вод (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ить): N 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договора на теплоснабжение: N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тегория сточных вод:  хоз.-фекальные,  производственные,  ливне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ливневые, дренажные, пластовые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договоров на сдачу отходов по видам (копии прилож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 предприятий,  арендаторов,  собственников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ую деятельность на данной территории, в да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 (Список предприятий, арендаторов, собственников приложи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зяйственной деятельности организации (индивидуального предпринимателя) муниципального образования «Городской округ Красноармей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