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6-НК, утвержденное Постановлением Росстата от 11.07.2005 N 43, введено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</w:t>
      </w:r>
      <w:r>
        <w:rPr/>
        <w:t>СВЕДЕНИЯ О КНИЖНОМ ФОНДЕ, ИЗДАНН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</w:t>
      </w:r>
      <w:r>
        <w:rPr/>
        <w:t>НА ЯЗЫКАХ НАРОДОВ СЕВЕ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    Прилож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│  к форме N 6-Н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доступные библиотеки   │10 января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ведомств и библиотеки,│       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е без бюджетных   │     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: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│         │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льтуры субъекта Рос- │         │      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йской Федерации;     │         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зыки народов   │   N   │       Состоит книг, брошюр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вера      │строки │    журналов, изданных на язык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</w:t>
      </w:r>
      <w:r>
        <w:rPr/>
        <w:t>народов Севера, экземпля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2   │                  3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2 -  │   1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)               │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│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языках:        │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нецком         │   2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нтыйском       │   3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нсийском       │   4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венкийском      │   5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якском        │   6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укотском        │   7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венском         │   8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ельменском     │   9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етском          │  10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найском        │  11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вхском         │  12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амском         │  13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купском      │  14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егейском       │  15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скимосском      │  16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кагирском       │  17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ьчском         │  18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19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20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2</Characters>
  <CharactersWithSpaces>5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нижном фонде, изданном на языках народов севера (приложение к форме № 6-Н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