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ДК-1, утвержденная Постановлением Исполнительного комитета ФНПР от 11.07.2007 N 3-2, введена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кома ФНП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июля 2007 г. N 3-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ОТЧЕТНОСТИ ПРОФСОЮЗ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КОЛЛЕКТИВНЫМ ДОГОВОРАМ И СОГЛАШЕН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ТДК-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колдоговорной кампании в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состоянию на 31 декабря 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0"/>
        <w:gridCol w:w="1215"/>
        <w:gridCol w:w="945"/>
      </w:tblGrid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о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собственности организации по ОКФС (поставить "V"       </w:t>
              <w:br/>
              <w:t xml:space="preserve">напротив): 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федеральная (код 12)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убъекта РФ (код 13)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муниципальная (код 14)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частная (код 16)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очие формы, включая общественных организаций, смешанную </w:t>
              <w:br/>
              <w:t xml:space="preserve">российскую, иностранную, совместную российскую и          </w:t>
              <w:br/>
              <w:t xml:space="preserve">иностранную (коды 18 - 54)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коллективного договора (да, нет)                     </w:t>
              <w:br/>
              <w:br/>
              <w:t xml:space="preserve">Если да, (поставить "V" напротив):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заключен новый колдоговор в отчетном году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ействует колдоговор, заключенный в предыдущие годы       </w:t>
              <w:br/>
              <w:t xml:space="preserve">(указать, когда был заключен и на какой срок)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одлен на новый срок действующий в предыдущие годы       </w:t>
              <w:br/>
              <w:t xml:space="preserve">колдоговор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шел ли колдоговор уведомительную регистрацию в            </w:t>
              <w:br/>
              <w:t xml:space="preserve">соответствующем органе по труду (да, нет)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работников, на которых распространяется действие </w:t>
              <w:br/>
              <w:t xml:space="preserve">колдоговора, человек: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членов профсоюза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в колдоговоре положений, устанавливающих минимальный </w:t>
              <w:br/>
              <w:t xml:space="preserve">размер оплаты труда на уровне (поставить "V" напротив):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ыше МРОТ, устанавливаемого в соответствии с Федеральным  </w:t>
              <w:br/>
              <w:t xml:space="preserve">законом 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е ниже регионального прожиточного минимума               </w:t>
              <w:br/>
              <w:t xml:space="preserve">трудоспособного населения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реднемесячная начисленная заработная плата членов профсоюза,</w:t>
              <w:br/>
              <w:t xml:space="preserve">руб.       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е отсутствия колдоговора в организации указать причину (17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рофсоюз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та организации       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59</Characters>
  <CharactersWithSpaces>2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Федерация независимых профсоюзов России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лдоговорной кампании в организации. Форма № ТДК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