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го комитет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8 г. N 4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колдоговорной кампании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31 декабря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486"/>
        <w:gridCol w:w="1080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собственности организации по ОКФС (поставить "V"</w:t>
              <w:br/>
              <w:t xml:space="preserve">напротив):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едеральная (код 12)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бъекта РФ (код 13)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униципальная (код 14)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частная (код 16)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формы, включая общественных организаций,     </w:t>
              <w:br/>
              <w:t xml:space="preserve">смешанную российскую, иностранную, совместную         </w:t>
              <w:br/>
              <w:t xml:space="preserve">российскую и иностранную (коды 18 - 54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ллективного договора (да, нет),             </w:t>
              <w:br/>
              <w:t xml:space="preserve">Если да (поставить "V" напротив)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ключен новый колдоговор в отчетном году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йствует колдоговор, заключенный в предыдущие годы </w:t>
              <w:br/>
              <w:t xml:space="preserve">(указать, когда был заключен и на какой срок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длен на новый срок действующий в предыдущие годы </w:t>
              <w:br/>
              <w:t xml:space="preserve">колдоговор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ел ли колдоговор уведомительную регистрацию       </w:t>
              <w:br/>
              <w:t xml:space="preserve">в соответствующем органе по труду (да, нет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, на которых распространяется   </w:t>
              <w:br/>
              <w:t xml:space="preserve">действие колдоговора, человек: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членов профсоюза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колдоговоре положений, устанавливающих      </w:t>
              <w:br/>
              <w:t xml:space="preserve">минимальный размер оплаты труда на уровне не ниже     </w:t>
              <w:br/>
              <w:t xml:space="preserve">регионального прожиточного минимума трудоспособного   </w:t>
              <w:br/>
              <w:t xml:space="preserve">населения (поставить "V" напротив):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тсутствия колдоговора в организации указать причину (1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ручению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ция независимых профсоюзов Росс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договорной кампании в организации. Форма № ТД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