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итель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тивных договор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, контроля за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ем для организаций М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ТДК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ДОГОВОРНОЙ КАМПАНИИ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946"/>
        <w:gridCol w:w="2025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и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начала переговоров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остоянно действующей        </w:t>
              <w:br/>
              <w:t xml:space="preserve">комиссии по заключению и контролю за </w:t>
              <w:br/>
              <w:t xml:space="preserve">выполнением договора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выступающий инициатором       </w:t>
              <w:br/>
              <w:t xml:space="preserve">переговоров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заключения, пролонгации         </w:t>
              <w:br/>
              <w:t xml:space="preserve">(ненужное зачеркнуть)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ой срок заключен договор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тающих, на которых    </w:t>
              <w:br/>
              <w:t xml:space="preserve">распространяется действие договора,  </w:t>
              <w:br/>
              <w:t xml:space="preserve">в т.ч. членов профсоюза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ранее действовавшего      </w:t>
              <w:br/>
              <w:t xml:space="preserve">договора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ы ответственности, применяемые к  </w:t>
              <w:br/>
              <w:t xml:space="preserve">виновным в невыполнении договора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за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                            Руководитель проф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а ТДК-1 заполняется каждым профсоюзным комитетом после заключения коллективного договора и в 7-дневный срок вместе с экземпляром договора представляется в вышестоящий территориальный профорган, осуществляющий профобслуживание данной первичной проф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3</Characters>
  <CharactersWithSpaces>1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осковская областная трехсторонняя комиссия по регулированию социально-трудовых отношений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договорной кампании в организации. Форма № ТДК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