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щит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2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/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количестве аттестованных объектов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079"/>
        <w:gridCol w:w="1486"/>
        <w:gridCol w:w="1079"/>
        <w:gridCol w:w="121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или под- </w:t>
              <w:br/>
              <w:t xml:space="preserve">ведомст- </w:t>
              <w:br/>
              <w:t xml:space="preserve">венной   </w:t>
              <w:br/>
              <w:t>организа-</w:t>
              <w:br/>
              <w:t xml:space="preserve">ции      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ные объекты информатизации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т  </w:t>
              <w:br/>
              <w:t>соответ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  <w:br/>
              <w:t>объек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инфор-</w:t>
              <w:br/>
              <w:t xml:space="preserve">мати- </w:t>
              <w:br/>
              <w:t xml:space="preserve">зац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кем</w:t>
              <w:br/>
              <w:t>выдан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-</w:t>
              <w:br/>
              <w:t>тизиро-</w:t>
              <w:br/>
              <w:t xml:space="preserve">ванные </w:t>
              <w:br/>
              <w:t>систем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- </w:t>
              <w:br/>
              <w:t>зированные</w:t>
              <w:br/>
              <w:t xml:space="preserve">рабочие   </w:t>
              <w:br/>
              <w:t xml:space="preserve">места на  </w:t>
              <w:br/>
              <w:t>базе авто-</w:t>
              <w:br/>
              <w:t xml:space="preserve">номных    </w:t>
              <w:br/>
              <w:t xml:space="preserve">ПЭВ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ща-</w:t>
              <w:br/>
              <w:t xml:space="preserve">емые   </w:t>
              <w:br/>
              <w:t>помеще-</w:t>
              <w:br/>
              <w:t xml:space="preserve">ния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подразделения (штатный работник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аттестованных объектов информатизации центрального аппарата, территориальных органов и организаций Федеральной службы по экологическому, технологическому и атомному надзору. Форма № 3/ЗИ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