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8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количестве действующих пенсионны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л по выплате ежемесячного социаль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численности некоторых категорий пенс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1 янва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Количество действующих д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енсия за выслугу 20 лет и более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нсия за выслугу лет с учетом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      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нсия по инвалидности - всего,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вязанной с 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нностей ___________ (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нвалидности I группы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 группы ____; III группы 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 связанной с 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нностей ___________ (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нвалидности I группы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 группы ____; III группы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нсия по случаю потери кормильца - всего,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емей сотрудников, умерших от при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язанных с 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нностей _____ (из них: на 3-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олее членов семьи _____, 2-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мьи ___, одного члена семьи 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емей сотрудников, умерших от при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связанных с 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нностей _____ (из них: на 3-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олее членов семьи _____; 2-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мьи ____; одного члена семьи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Ежемесячное социальное пособие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Численность пенсио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учают пенсию с надбавкой на уход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учают пенсию с надбав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ых членов семьи - иждивенцев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учают пенсию за выслугу л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м, установленным для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военной травмы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учают пенсию с повы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для участников боевых действий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учают пенсию с повы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для лиц, не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ных и впослед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ных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ют пенсию с применением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а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лучают ежегодную денежную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анаторно-курортное лечение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лучают ежемесячную компенс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в связи с уходом за ними со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тающего трудоспособного лица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Являются инвалидами вследствие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ернобыльской АЭС, других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 и участия в работах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ым воздействием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лучают компенсации, установленн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работ по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строфы на Чернобыльской АЭС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связанных с радиационным воздействием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учают компенсаци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м в радиоактивно загряз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ях 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СКН России                                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9</Characters>
  <CharactersWithSpaces>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действующих пенсионных дел, дел по выплате ежемесячного социального пособия и численности некоторых категорий пенсионеров Федеральной службы Российской Федерации по контролю за оборотом наркот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