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п. 6, 7, 8, 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Секре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 запол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Экз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количестве граждан, планируемых к призы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военные сборы в __________ в 20_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945"/>
        <w:gridCol w:w="1350"/>
        <w:gridCol w:w="811"/>
        <w:gridCol w:w="809"/>
        <w:gridCol w:w="675"/>
        <w:gridCol w:w="811"/>
        <w:gridCol w:w="809"/>
        <w:gridCol w:w="1620"/>
      </w:tblGrid>
      <w:tr>
        <w:trPr>
          <w:trHeight w:val="36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вида</w:t>
              <w:br/>
              <w:t xml:space="preserve">(рода войск)   </w:t>
              <w:br/>
              <w:t xml:space="preserve">Вооруженных Сил, </w:t>
              <w:br/>
              <w:t xml:space="preserve">военного округа, </w:t>
              <w:br/>
              <w:t xml:space="preserve">флота, главного </w:t>
              <w:br/>
              <w:t xml:space="preserve">или центрального </w:t>
              <w:br/>
              <w:t xml:space="preserve">управления    </w:t>
              <w:br/>
              <w:t xml:space="preserve">Министерства   </w:t>
              <w:br/>
              <w:t xml:space="preserve">обороны    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тся   </w:t>
              <w:br/>
              <w:t xml:space="preserve">призвать на   </w:t>
              <w:br/>
              <w:t xml:space="preserve">военные сборы  </w:t>
              <w:br/>
              <w:t xml:space="preserve">граждан    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денежных    </w:t>
              <w:br/>
              <w:t xml:space="preserve">средств (тыс. руб.)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</w:r>
          </w:p>
        </w:tc>
        <w:tc>
          <w:tcPr>
            <w:tcW w:w="310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оду  </w:t>
              <w:br/>
              <w:t xml:space="preserve">187 0202 2080000 235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офицеров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.     Сведения     представляются     с    подроб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-экономическим обоснованием затр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чальник Главного штаба вида Вооруженных С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штаба военного округа, флота, Тыла Вооруженных Сил, рода вой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ооруженных Сил, начальник главного или центра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инистерства обор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оинское звание, подпись, инициал имени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8</Characters>
  <CharactersWithSpaces>1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Министерство обороны Российской Федерации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ичестве граждан, планируемых к призыву на военные сборы в Вооруженные Силы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