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писков состоящих на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инских частях и организациях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граждан - получателей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сертификатов и граждан, включенных в резер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учение государственных жилищных сертифик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выдач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сертифик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количестве граждан, изъявивших жел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учить сертификат в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воинской ча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Участники подпрограммы           │    Количест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   Военнослужащие    (за    исключением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ов  накопительно-ипотечной   системы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ого    обеспечения    военнослужащих),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ащие  увольнению  с   военной   службы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раждане,  уволенные  с  военной   службы),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нные    в    установленном     порядке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дающимися в получении жилых помещений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 Граждане  -  участники   подпрограммы,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ащие переселению из  закрытых  военных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ков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Члены семей военнослужащих, проходивших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ую  службу  по  контракту  и   погибших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мерших)  в  период   прохождения   военной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, признанные в  установленном  порядке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дающимися в получении жилых помещений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инской част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3</Characters>
  <CharactersWithSpaces>1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инистерство обороны Российской Федераци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граждан воинской части, изъявивших желание получить сертифик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