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1.2007 N 780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и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 жиль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селением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7 N 78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ГРАЖДАН, ИМЕЮЩИХ ПРАВО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Х ВЫПЛАТ ДЛЯ ПРИОБРЕТЕНИЯ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809"/>
        <w:gridCol w:w="1080"/>
        <w:gridCol w:w="811"/>
        <w:gridCol w:w="1080"/>
        <w:gridCol w:w="809"/>
        <w:gridCol w:w="1081"/>
        <w:gridCol w:w="809"/>
        <w:gridCol w:w="1080"/>
        <w:gridCol w:w="811"/>
        <w:gridCol w:w="1080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йонов и    </w:t>
              <w:br/>
              <w:t xml:space="preserve">городов,    </w:t>
              <w:br/>
              <w:t xml:space="preserve">относящихся к  </w:t>
              <w:br/>
              <w:t>районам Крайнего</w:t>
              <w:br/>
              <w:t xml:space="preserve">Севера и    </w:t>
              <w:br/>
              <w:t xml:space="preserve">приравненных к </w:t>
              <w:br/>
              <w:t xml:space="preserve">ним местностям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граждан,   </w:t>
              <w:br/>
              <w:t>состоящих на</w:t>
              <w:br/>
              <w:t xml:space="preserve">учете    </w:t>
              <w:br/>
              <w:t xml:space="preserve">по состоянию </w:t>
              <w:br/>
              <w:t>на 01.01.20__</w:t>
              <w:br/>
              <w:t xml:space="preserve">- всего  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жающих из</w:t>
              <w:br/>
              <w:t>закрывающихся</w:t>
              <w:br/>
              <w:t xml:space="preserve">населенных  </w:t>
              <w:br/>
              <w:t xml:space="preserve">пунктов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ов I и</w:t>
              <w:br/>
              <w:t xml:space="preserve">II групп,  </w:t>
              <w:br/>
              <w:t xml:space="preserve">инвалидов с </w:t>
              <w:br/>
              <w:t xml:space="preserve">детства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ов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работных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х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</w:t>
              <w:br/>
              <w:t xml:space="preserve">субъекту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Правительство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