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ахователю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количестве и характере наступивших страховых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осуществленных и о предстоящих страховых выплат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сматриваемых и неурегулированных требованиях потерпе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траховых выплатах в период действия прекращ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ственности владельца опас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орма для предоставления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обязательного страхования гражданской ответственности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ого объекта N ___ от "___"________ ___ г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прекращен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прекращением договора на основании п. 6 ст. 1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7.07.2010  N  225-ФЗ  "Об обязательном страховани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ладельца опасного объекта за причинение вреда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и на опасном объекте" __________________________________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количестве  и  характере  наступивших  страховых  случаев,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ных  и  о  предстоящих  страховых  выплатах,  рассматриваем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регулированных  требованиях  потерпевших  о  страховых выплатах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прекращенного Договора страхования N ___ от "___"________ ___ г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621"/>
        <w:gridCol w:w="1754"/>
        <w:gridCol w:w="2026"/>
        <w:gridCol w:w="1754"/>
        <w:gridCol w:w="243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застрахованного </w:t>
              <w:br/>
              <w:t xml:space="preserve">опасного        </w:t>
              <w:br/>
              <w:t xml:space="preserve">объекта         </w:t>
            </w:r>
          </w:p>
        </w:tc>
        <w:tc>
          <w:tcPr>
            <w:tcW w:w="4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и характер страховых </w:t>
              <w:br/>
              <w:t xml:space="preserve">случаев         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ыплаты (руб.)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регулированные</w:t>
              <w:br/>
              <w:t xml:space="preserve">требования   </w:t>
              <w:br/>
              <w:t xml:space="preserve">потерпевших   </w:t>
              <w:br/>
              <w:t xml:space="preserve">о страховых   </w:t>
              <w:br/>
              <w:t xml:space="preserve">выплатах    </w:t>
              <w:br/>
              <w:t>в период действия</w:t>
              <w:br/>
              <w:t xml:space="preserve">указанного   </w:t>
              <w:br/>
              <w:t xml:space="preserve">договора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егулированных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</w:t>
              <w:br/>
              <w:t xml:space="preserve">на          </w:t>
              <w:br/>
              <w:t>рассмотрени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ны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оящие </w:t>
              <w:br/>
              <w:t>(заявленные,</w:t>
              <w:br/>
              <w:t xml:space="preserve">но не       </w:t>
              <w:br/>
              <w:t xml:space="preserve">оплаченные)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щерб    </w:t>
              <w:br/>
              <w:t>имуществу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щерб жизни</w:t>
              <w:br/>
              <w:t xml:space="preserve">и здоровью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й         </w:t>
              <w:br/>
              <w:t>производственный</w:t>
              <w:br/>
              <w:t xml:space="preserve">объект          </w:t>
              <w:br/>
              <w:t xml:space="preserve">по адресу:      </w:t>
              <w:br/>
              <w:t>________________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или:           </w:t>
              <w:br/>
              <w:t>гидротехнический</w:t>
              <w:br/>
              <w:t xml:space="preserve">объект          </w:t>
              <w:br/>
              <w:t xml:space="preserve">по адресу:      </w:t>
              <w:br/>
              <w:t>_______________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подтверждающи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подтверждающие прекращение договора страхования опа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Кабанов О.М.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количестве и характере наступивших страховых случаев, об осуществленных и о предстоящих страховых выплатах, рассматриваемых и неурегулированных требованиях потерпевших о страховых выплатах в период действия прекращенного договора обязатель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