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энерго РФ от 19.04.2010 N 182, в котором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ребованиям к энергетическ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аспорту, составл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езультатам обязате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нергетического обследова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энергетическому паспорт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ставленному на основа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ектной документ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Форм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Сведения о количестве и мощности устройств компенс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реактивной мощно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67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890"/>
        <w:gridCol w:w="1890"/>
        <w:gridCol w:w="1079"/>
        <w:gridCol w:w="1351"/>
        <w:gridCol w:w="1080"/>
        <w:gridCol w:w="1349"/>
        <w:gridCol w:w="1080"/>
        <w:gridCol w:w="1351"/>
        <w:gridCol w:w="1080"/>
        <w:gridCol w:w="1349"/>
        <w:gridCol w:w="1081"/>
        <w:gridCol w:w="1349"/>
      </w:tblGrid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п/п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чная  </w:t>
              <w:br/>
              <w:t xml:space="preserve">мощность,  </w:t>
              <w:br/>
              <w:t xml:space="preserve">кВА   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сшее    </w:t>
              <w:br/>
              <w:t xml:space="preserve">напряжение, </w:t>
              <w:br/>
              <w:t xml:space="preserve">кВ      </w:t>
            </w:r>
          </w:p>
        </w:tc>
        <w:tc>
          <w:tcPr>
            <w:tcW w:w="1214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инамика изменения показателей по годам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етный     </w:t>
              <w:br/>
              <w:t xml:space="preserve">(базовый) год  </w:t>
            </w:r>
          </w:p>
        </w:tc>
        <w:tc>
          <w:tcPr>
            <w:tcW w:w="971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ыдущие годы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,</w:t>
              <w:br/>
              <w:t xml:space="preserve">шт./  </w:t>
              <w:br/>
              <w:t xml:space="preserve">групп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анов- </w:t>
              <w:br/>
              <w:t xml:space="preserve">ленная   </w:t>
              <w:br/>
              <w:t>мощность,</w:t>
              <w:br/>
              <w:t xml:space="preserve">МВАр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,</w:t>
              <w:br/>
              <w:t xml:space="preserve">шт./  </w:t>
              <w:br/>
              <w:t xml:space="preserve">групп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анов- </w:t>
              <w:br/>
              <w:t xml:space="preserve">ленная   </w:t>
              <w:br/>
              <w:t>мощность,</w:t>
              <w:br/>
              <w:t xml:space="preserve">МВАр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,</w:t>
              <w:br/>
              <w:t xml:space="preserve">шт./  </w:t>
              <w:br/>
              <w:t xml:space="preserve">групп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анов- </w:t>
              <w:br/>
              <w:t xml:space="preserve">ленная   </w:t>
              <w:br/>
              <w:t>мощность,</w:t>
              <w:br/>
              <w:t xml:space="preserve">МВАр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,</w:t>
              <w:br/>
              <w:t xml:space="preserve">шт./  </w:t>
              <w:br/>
              <w:t xml:space="preserve">групп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анов- </w:t>
              <w:br/>
              <w:t xml:space="preserve">ленная   </w:t>
              <w:br/>
              <w:t>мощность,</w:t>
              <w:br/>
              <w:t xml:space="preserve">МВАр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,</w:t>
              <w:br/>
              <w:t xml:space="preserve">шт./  </w:t>
              <w:br/>
              <w:t xml:space="preserve">групп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анов- </w:t>
              <w:br/>
              <w:t xml:space="preserve">ленная   </w:t>
              <w:br/>
              <w:t>мощность,</w:t>
              <w:br/>
              <w:t xml:space="preserve">МВАр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унтирующие </w:t>
              <w:br/>
              <w:t xml:space="preserve">реакторы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- 20 кВ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 </w:t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,5 - 35 кВ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3. </w:t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0 - 110 кВ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4. </w:t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00 кВ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5. </w:t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50 кВ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6. </w:t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К и    </w:t>
              <w:br/>
              <w:t>генераторы, в</w:t>
              <w:br/>
              <w:t xml:space="preserve">режиме СК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 15,0 тыс. </w:t>
              <w:br/>
              <w:t xml:space="preserve">кВА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. </w:t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15,0 до   </w:t>
              <w:br/>
              <w:t>37,5 тыс. кВА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3. </w:t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0 тыс. кВА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4. </w:t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75,0 до   </w:t>
              <w:br/>
              <w:t xml:space="preserve">100,0        </w:t>
              <w:br/>
              <w:t xml:space="preserve">тыс. кВА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5. </w:t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0 тыс. кВА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6. </w:t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.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СК и СТК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38 - 20 кВ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2. </w:t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5 кВ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3. </w:t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0 - 110 кВ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4. </w:t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20 кВ и выше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5. </w:t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3</Words>
  <Characters>1695</Characters>
  <CharactersWithSpaces>14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8:00Z</dcterms:created>
  <dc:creator>Министерство энергетики Российской Федерации</dc:creator>
  <dc:description/>
  <dc:language>en-US</dc:language>
  <cp:lastModifiedBy/>
  <dcterms:modified xsi:type="dcterms:W3CDTF">2011-10-30T14:28:00Z</dcterms:modified>
  <cp:revision>2</cp:revision>
  <dc:subject>Сведения</dc:subject>
  <dc:title>Сведения о количестве и мощности устройств компенсации реактивной мощ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