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Черноголов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апреля 2008 г. N 8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КОЛИЧЕСТВЕ И ВИДЕ ЖИЛЫХ ПОМЕЩЕНИЙ (КВАРТИР), НЕОБХОДИ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ПРИОБРЕТЕНИЯ В МУНИЦИПАЛЬНУЮ СОБСТВЕН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ДЕТЕЙ-СИРОТ И ЛИЦ ИЗ ИХ ЧИСЛ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200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1486"/>
        <w:gridCol w:w="1620"/>
        <w:gridCol w:w="1484"/>
        <w:gridCol w:w="1486"/>
        <w:gridCol w:w="1484"/>
      </w:tblGrid>
      <w:tr>
        <w:trPr>
          <w:trHeight w:val="16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    </w:t>
              <w:br/>
              <w:t xml:space="preserve">о лице,      </w:t>
              <w:br/>
              <w:t xml:space="preserve">для которого </w:t>
              <w:br/>
              <w:t>приобретается</w:t>
              <w:br/>
              <w:t xml:space="preserve">жилое        </w:t>
              <w:br/>
              <w:t xml:space="preserve">помещение    </w:t>
              <w:br/>
              <w:t xml:space="preserve">(квартира)   </w:t>
              <w:br/>
              <w:t xml:space="preserve">(Ф.И.О.,     </w:t>
              <w:br/>
              <w:t xml:space="preserve">дата         </w:t>
              <w:br/>
              <w:t xml:space="preserve">рождения,    </w:t>
              <w:br/>
              <w:t xml:space="preserve">адрес,       </w:t>
              <w:br/>
              <w:t xml:space="preserve">паспортные   </w:t>
              <w:br/>
              <w:t xml:space="preserve">данные)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жилых     </w:t>
              <w:br/>
              <w:t xml:space="preserve">помещений </w:t>
              <w:br/>
              <w:t xml:space="preserve">(квартир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мальная</w:t>
              <w:br/>
              <w:t xml:space="preserve">площадь    </w:t>
              <w:br/>
              <w:t xml:space="preserve">жилого     </w:t>
              <w:br/>
              <w:t xml:space="preserve">помещения  </w:t>
              <w:br/>
              <w:t xml:space="preserve">(квартиры)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ельная</w:t>
              <w:br/>
              <w:t xml:space="preserve">стоимость </w:t>
              <w:br/>
              <w:t xml:space="preserve">1 кв. м   </w:t>
              <w:br/>
              <w:t xml:space="preserve">общей     </w:t>
              <w:br/>
              <w:t xml:space="preserve">площади   </w:t>
              <w:br/>
              <w:t xml:space="preserve">жилья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ельная</w:t>
              <w:br/>
              <w:t xml:space="preserve">стоимость </w:t>
              <w:br/>
              <w:t xml:space="preserve">всего     </w:t>
              <w:br/>
              <w:t xml:space="preserve">жилого    </w:t>
              <w:br/>
              <w:t xml:space="preserve">помещения </w:t>
              <w:br/>
              <w:t>(квартиры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  <w:br/>
              <w:t>(состояние</w:t>
              <w:br/>
              <w:t xml:space="preserve">жилого    </w:t>
              <w:br/>
              <w:t xml:space="preserve">помещения </w:t>
              <w:br/>
              <w:t>(квартиры)</w:t>
              <w:br/>
              <w:t xml:space="preserve">и т.д.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, подпись руковод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</Words>
  <Characters>853</Characters>
  <CharactersWithSpaces>7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8:00Z</dcterms:created>
  <dc:creator>Органы местного самоуправления г./пос. Черноголовки (Московская область)</dc:creator>
  <dc:description/>
  <dc:language>en-US</dc:language>
  <cp:lastModifiedBy/>
  <dcterms:modified xsi:type="dcterms:W3CDTF">2011-10-30T14:28:00Z</dcterms:modified>
  <cp:revision>2</cp:revision>
  <dc:subject>Сведения</dc:subject>
  <dc:title>Сведения о количестве и виде жилых помещений (квартир), необходимых для приобретения в муниципальную собственность для детей-сирот и лиц из их числа, на территории городского округа Черноголовк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