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января 1999 г. N 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Регион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1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</w:t>
              <w:br/>
              <w:t>организации по ОКПО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ы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ВЕДЕНИЯ О КОЛИЧЕСТВЕ ИНОСТРА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ГРАЖДАН, ПОСЕТИВШИХ Г. МОСКВУ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 О КОЛИЧЕСТВЕ МЕСТ ДЛЯ ИХ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за январь ____________ 199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(нарастающим итогом с начала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Сро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    │     Форма N 2-и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──┤ </w:t>
      </w:r>
      <w:r>
        <w:rPr/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 │                 │ Мосгоркомстата от 11.01.99 N 1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независимо          │10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организационно - правовой формы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формы собственности, принимающи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х граждан (гостиницы,   │                 │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пинги, турбазы и др.), -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горкомстату по адресу: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Маросейка, 7/8, комн. 403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6"/>
        <w:gridCol w:w="1755"/>
        <w:gridCol w:w="1484"/>
        <w:gridCol w:w="1755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по ОКП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   </w:t>
              <w:br/>
              <w:t>деятельности</w:t>
              <w:br/>
              <w:t xml:space="preserve">по ОКДП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СОАТ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СО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КОПФ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КФ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619"/>
        <w:gridCol w:w="1890"/>
        <w:gridCol w:w="1351"/>
        <w:gridCol w:w="945"/>
        <w:gridCol w:w="1079"/>
        <w:gridCol w:w="188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(гражданство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СМ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   </w:t>
              <w:br/>
              <w:t xml:space="preserve">пребывания </w:t>
              <w:br/>
              <w:t>(человеко -</w:t>
              <w:br/>
              <w:t xml:space="preserve">дней)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иностранных  </w:t>
              <w:br/>
              <w:t>посетителей -</w:t>
              <w:br/>
              <w:t xml:space="preserve">человек  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цель поездки, человек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из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на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ющий</w:t>
              <w:br/>
              <w:t xml:space="preserve">персонал     </w:t>
              <w:br/>
              <w:t xml:space="preserve">транспортных </w:t>
              <w:br/>
              <w:t xml:space="preserve">средств      </w:t>
              <w:br/>
              <w:t xml:space="preserve">и прочие     </w:t>
              <w:br/>
              <w:t xml:space="preserve">(включая     </w:t>
              <w:br/>
              <w:t xml:space="preserve">транзит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 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4"/>
        <w:gridCol w:w="1081"/>
        <w:gridCol w:w="675"/>
        <w:gridCol w:w="1079"/>
        <w:gridCol w:w="676"/>
        <w:gridCol w:w="1080"/>
        <w:gridCol w:w="674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  <w:br/>
              <w:t xml:space="preserve">количество 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  </w:t>
              <w:br/>
              <w:t xml:space="preserve">и другие    </w:t>
              <w:br/>
              <w:t xml:space="preserve">классные    </w:t>
              <w:br/>
              <w:t xml:space="preserve">гостиничные </w:t>
              <w:br/>
              <w:t xml:space="preserve">предприятия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 отдыха,</w:t>
              <w:br/>
              <w:t xml:space="preserve">пансионаты, </w:t>
              <w:br/>
              <w:t xml:space="preserve">кемпинги,   </w:t>
              <w:br/>
              <w:t xml:space="preserve">турбазы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- </w:t>
              <w:br/>
              <w:t xml:space="preserve">рованные    </w:t>
              <w:br/>
              <w:t xml:space="preserve">средства    </w:t>
              <w:br/>
              <w:t xml:space="preserve">размещ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</w:t>
              <w:br/>
              <w:t>в средствах</w:t>
              <w:br/>
              <w:t xml:space="preserve">транспор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ые   </w:t>
              <w:br/>
              <w:t xml:space="preserve">средства  </w:t>
              <w:br/>
              <w:t>разм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_ 199 _ г.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иностранных граждан, посетивших г. Москву, и о количестве мест для их размещения. Форма № 2-И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