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Комитета здравоохранения и ЦГСЭН в г. Москве от 23.02.1999 N 82/28, в которых приведена данная форма, введены в действие с 1 марта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рядок проведения выбраковки кров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компонентов и плазмы, заготов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ом плазмафереза, по результа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 на маркеры инфек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й в учреждениях службы кров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КОМПОНЕНТОВ, ЗАГОТО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ЗАБРАКОВАННОЙ КРОВ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350"/>
        <w:gridCol w:w="1350"/>
        <w:gridCol w:w="945"/>
        <w:gridCol w:w="1891"/>
        <w:gridCol w:w="1755"/>
        <w:gridCol w:w="1485"/>
        <w:gridCol w:w="1485"/>
        <w:gridCol w:w="134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донор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заготовки</w:t>
              <w:br/>
              <w:t xml:space="preserve">крови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рови  </w:t>
              <w:br/>
              <w:t xml:space="preserve">или      </w:t>
              <w:br/>
              <w:t>штрих-к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брака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забракованной</w:t>
              <w:br/>
              <w:t xml:space="preserve">крови (в мл) </w:t>
            </w:r>
          </w:p>
        </w:tc>
        <w:tc>
          <w:tcPr>
            <w:tcW w:w="6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мпонентов крови, изготовленных </w:t>
              <w:br/>
              <w:t xml:space="preserve">из забракованной крови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ритроцитная</w:t>
              <w:br/>
              <w:t>масса (в мл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жезамо-</w:t>
              <w:br/>
              <w:t xml:space="preserve">роженная  </w:t>
              <w:br/>
              <w:t xml:space="preserve">плазма    </w:t>
              <w:br/>
              <w:t xml:space="preserve">(в мл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омбокон-</w:t>
              <w:br/>
              <w:t xml:space="preserve">центрат   </w:t>
              <w:br/>
              <w:t xml:space="preserve">(в дозах)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йкокон-</w:t>
              <w:br/>
              <w:t xml:space="preserve">центрат  </w:t>
              <w:br/>
              <w:t>(в дозах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___   Приня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подпись заведующего           (Ф.И.О.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делением по заготовке                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ови и компонентов крови)              за выбрак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              Дата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1</Characters>
  <CharactersWithSpaces>1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Комитет здравоохранения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компонентов, заготовленных из забракованной крови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