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5 г. N 2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 количестве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с учетом количества лиц, проживающих в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дминистративно-территориальных образованиях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торым в ____ квартале 2005 года предоставлены ме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 оплате жилищно-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ставляется ежеквартально 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ледующего за отчетным периодом, 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Категории получателей мер социальной   │  Количество лиц,   │Раз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поддержки                 │       которым      │занима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</w:t>
      </w:r>
      <w:r>
        <w:rPr>
          <w:sz w:val="18"/>
          <w:szCs w:val="18"/>
        </w:rPr>
        <w:t>предоставлена    │мой об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│</w:t>
      </w:r>
      <w:r>
        <w:rPr>
          <w:sz w:val="18"/>
          <w:szCs w:val="18"/>
        </w:rPr>
        <w:t>социальная поддержка│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 </w:t>
      </w:r>
      <w:r>
        <w:rPr>
          <w:sz w:val="18"/>
          <w:szCs w:val="18"/>
        </w:rPr>
        <w:t>по оплате     │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│</w:t>
      </w:r>
      <w:r>
        <w:rPr>
          <w:sz w:val="18"/>
          <w:szCs w:val="18"/>
        </w:rPr>
        <w:t>жилищно-коммунальных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│</w:t>
      </w:r>
      <w:r>
        <w:rPr>
          <w:sz w:val="18"/>
          <w:szCs w:val="18"/>
        </w:rPr>
        <w:t>услуг (по сведения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 </w:t>
      </w:r>
      <w:r>
        <w:rPr>
          <w:sz w:val="18"/>
          <w:szCs w:val="18"/>
        </w:rPr>
        <w:t>орган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</w:t>
      </w:r>
      <w:r>
        <w:rPr>
          <w:sz w:val="18"/>
          <w:szCs w:val="18"/>
        </w:rPr>
        <w:t>государственн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</w:t>
      </w:r>
      <w:r>
        <w:rPr>
          <w:sz w:val="18"/>
          <w:szCs w:val="18"/>
        </w:rPr>
        <w:t>власти субъек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</w:t>
      </w:r>
      <w:r>
        <w:rPr>
          <w:sz w:val="18"/>
          <w:szCs w:val="18"/>
        </w:rPr>
        <w:t>Российск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</w:t>
      </w:r>
      <w:r>
        <w:rPr>
          <w:sz w:val="18"/>
          <w:szCs w:val="18"/>
        </w:rPr>
        <w:t>Федерации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├───────┬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</w:t>
      </w:r>
      <w:r>
        <w:rPr>
          <w:sz w:val="18"/>
          <w:szCs w:val="18"/>
        </w:rPr>
        <w:t>всего │в том числ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  │  </w:t>
      </w:r>
      <w:r>
        <w:rPr>
          <w:sz w:val="18"/>
          <w:szCs w:val="18"/>
        </w:rPr>
        <w:t>носите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│       │    </w:t>
      </w:r>
      <w:r>
        <w:rPr>
          <w:sz w:val="18"/>
          <w:szCs w:val="18"/>
        </w:rPr>
        <w:t>льго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      2                     │   3   │     4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Федеральный закон от 12 января 1995 года N 5-ФЗ "О ветеранах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Инвалиды войны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Участники Великой   Отечественной   войн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авшие инвалидами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│Военнослужащие    и   лица   рядового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чальствующего      состава 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утренних      дел, 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тивопожарной   службы,   учреждений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 уголовно-исполнительной  систем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авшие  инвалидами   вследствие  ранения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нтузии   или   увечья,  полученных   пр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полнении   обязанностей  военной  служб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лужебных обязанносте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│Участники Великой Отечественной войны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│Лица,    награжденные     знаком   "Жителю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локадного     Ленинграда",     признанны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валидами      вследствие          обще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я,   трудового      увечья 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х  причин  (кроме  лиц,  инвалидность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торых    наступила    вследствие      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тивоправных действи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│Ветераны боевых действий: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) │военнослужащие, в  том числе  уволенные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пас     (отставку),     военнообязанные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званные на военные сборы, лица рядово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    начальствующего   состава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утренних дел и органов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опасности, работники указанных органов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ики    Министерства    обороны  СССР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    работники     Министерства   оборон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ссийской       Федерации,     сотруд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реждений           и       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головно-исполнительной           систем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правленные в другие государства органам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власти   СССР,  органам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    власти    Российс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едерации и принимавшие участие в   боев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йствиях     при  исполнении    служеб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язанностей   в   этих      государствах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    также    принимавшие    участие 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ответствии   с    решениями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   власти     Российс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едерации   в   боевых  действиях       н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рритории Российской Федерации;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) │военнослужащие, в  том числе  уволенные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пас    (отставку),   лица   рядового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чальствующего состава органов внутренн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л    и      органов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опасности,   лица,   участвовавшие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ерациях при выполнении правительстве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евых   заданий   по       разминированию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рриторий и объектов на территории   СССР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ерриториях других государств в период с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0 мая 1945 года по 31 декабря 1951  года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том  числе  в  операциях  по   боевому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алению в период с 10 мая 1945 года по 31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кабря 1957 года;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) │военнослужащие автомобильных   батальонов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правлявшиеся   в  Афганистан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дения там боевых действий для   достав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узов;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) │военнослужащие     летного        состава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вершавшие с территории СССР вылеты    н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евые  задания  в  Афганистан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дения там боевых действий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│Члены семей погибших (умерших)   инвалид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йны, участников Великой    Отече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йны и ветеранов боевых действий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│Члены   семей    погибших  в       Вели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ечественной     войне    лиц  из   числ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чного   состава   групп       самозащит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ых    и    аварийных        коман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ной    противовоздушной   обороны,   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акже члены  семей   погибших   работник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питалей и больниц города Ленинграда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│Члены семей военнослужащих, лиц   рядово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   начальствующего     состава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утренних      дел, 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тивопожарной  службы,   учреждений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уголовно-исполнительной системы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   государственной   безопасности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гибших   при   исполнении   обязанносте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й службы (служебных обязанностей)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Члены семей военнослужащих, погибших 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лену, признанных в установленном  порядк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павшими без   вести  в  районах  боев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йствий со времени исключения   указ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служащих из списков воинских частей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Федеральный закон от 22 августа 2004 года N 122-ФЗ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"О внесении изменений в законодательные акт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Российской Федерации и признании утратившими сил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некоторых законодательных актов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в связи с принятием Федеральных закон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"О внесении изменений и дополнений в Федеральный зак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"Об общих принципах организации законодательны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(представительных) и исполнительных орган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государственной власти субъектов Российской Федерации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и "Об общих принципах организации местн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самоуправления в Российской Федераци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Бывшие      несовершеннолетние      уз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нцлагерей,   гетто,       других    мест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нудительного    содержания,   созд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ашистами и  их    союзниками 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торой     мировой    войны,    признанны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валидами       вследствие         обще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я, трудового   увечья  и  друг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чин (за исключением лиц,   инвалидность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торых    наступила    вследствие      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тивоправных действи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Бывшие       несовершеннолетние     уз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нцлагерей,     гетто,    других     мест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нудительного    содержания,   созд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ашистами  и   их   союзниками   в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торой мировой войны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Федеральный закон от 24 ноября 1995 года N 181-Ф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"О социальной защите инвалидов в Российской Федерации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Инвалиды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Семьи, имеющие детей-инвалидов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Закон Российской Федерации от 15 мая 1991 года N 1244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"О социальной защите граждан, подвергшихся воздействию ради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следствие катастрофы на Чернобыльской АЭС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Граждане,   получившие  или     перенес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учевую  болезнь   и  другие  заболева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язанные    с  радиационным  воздей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ледствие   чернобыльской  катастрофы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  работами   по   ликвидации 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ы на Чернобыльской АЭС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Инвалиды     вследствие  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ы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Граждане   (в    том   числе      временн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правленные    или      командирова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нимавшие    в   1986   -  1987    год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астие      в   работах   по   ликвид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ствий   чернобыльской  катастрофы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елах зоны отчуждения   или  занятые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тот  период  на   работах,  связанных   с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вакуацией     населения,     материаль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енностей,            сельскохозяйствен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вотных    и    на     эксплуатации 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х  работах   на   Чернобыльской  АЭС;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служащие    и       военнообязанны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званные   на    специальные   сборы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влеченные в этот период для  выполн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, связанных с ликвидацией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ернобыльской    катастрофы  в    предел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оны отчуждения, включая  летно-подъемный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женерно-технический составы  граждан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виации независимо  от места дислокации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полнявшихся  работ; лица начальствующег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рядового состава органов внутренних дел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ходившие в  1986 - 1987 годах службу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оне отчуждения; граждане, в   том 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служащие     и      военнообязанны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званные на военные сборы и  принимав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астие в 1988 - 1990 годах в работах   п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у  "Укрытие";  младший   и   средн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дицинский   персонал,  врачи   и  друг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ики    лечебных   учреждений     (з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ключением  лиц,   чья   профессиональна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ь связана с  работой  с  любы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дами источников ионизирующих излучений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ловиях   радиационной   обстановки 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х рабочем месте, соответствующей  профил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водимой      работы),        получив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рхнормативные    дозы    облучения  пр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казании     медицинской   помощи     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служивании в период с 26  апреля  по  30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юня   1986   года  лиц,  пострадавших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зультате  чернобыльской  катастрофы 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являвшихся    источником      ионизирующ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лучений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Граждане,   эвакуированные  (в  том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ехавшие  добровольно)  в  1986  году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оны отчуждения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Дети     и     подростки,       страда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лезнями    вследствие  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ы        или       обусловленны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енетическими                последствия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диоактивного   облучения   одного   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дителей,    а    также       последу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коления   детей   в  случае     развит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    них     заболеваний        вследств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ернобыльской       катастрофы       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условленных               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ствиями радиоактивного  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дного из родителей, ставшие инвалидами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Дети  и подростки,  страдающие   болезня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ледствие  чернобыльской  катастрофы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условленными              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ствиями   радиоактивного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дного из  родителей, а  также последу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коления детей в случае  развития  у  н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й    вследствие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ы или обусловленных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ствиями   радиоактивного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дного из родителей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Рабочие     и      служащие,   а     такж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служащие,   лица  начальствующего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ядового состава органов  внутренних  дел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противопожарной  службы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учившие  профессиональные  заболева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язанные   с  лучевым  воздействием 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ах в зоне отчуждения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Семьи, в том числе вдовы (вдовцы)  умерш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астников     ликвидации     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ы    на  Чернобыльской        АЭС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986 - 1987 гг.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Семьи,   потерявшие   кормильца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аждан, погибших в результате  катастрофы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Чернобыльской АЭС,  умерших  вследств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учевой  болезни   и  других  заболеваний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никших   в   связи   с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тастрофой,   а   также   семьи   умерш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валидов,  на   которых  распространялис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ры  социальной  поддержки,  указанные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атье 14 Закона Российской  Федерации  от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5 мая 1991 г. N 1244-1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Федеральный закон от 26 ноября 1998 года N 175-Ф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 социальной защите граждан Российской Федерации, подвергшихся воздейств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диации вследствие аварии в 1957 году на производственном объедин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"Маяк" и сбросов радиоактивных доходов в реку "Теча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Граждане, ставшие инвалидами в  результат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действия радиации вследствие аварии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Маяк" и сбросов радиоактивных отходов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ку Теча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Граждане,  получившие   лучевую   болезнь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е заболевания, включенные в  перечен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й, возникновение или  обострен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торых обусловлены воздействием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ледствие   аварии   в   1957   году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енном   объединении   "Маяк"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бросов радиоактивных отходов в реку Теча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Граждане    (в   том     числе    временн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правленные   или       командирова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ключая военнослужащих и  военнообязанных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званных  на   специальные  сборы,   лиц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чальствующего и рядового состава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утренних  дел,  органов  государственн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опасности, органов гражданской обороны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нимавшие   в   1957   -  1958     год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посредственное   участие  в  работах  п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квидации последствий аварии в 1957  год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производственном объединении "Маяк",  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акже граждане, включая военнослужащих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ообязанных, призванных на специальны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боры,  лиц   начальствующего  и  рядовог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става  органов  внутренних  дел,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безопасности,   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ажданской обороны,  занятые  на  работ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проведению   защитных   мероприятий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абилитации   радиоактивно   загрязнен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рриторий вдоль реки  Теча  в 1949 - 1956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дах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Граждане,  эвакуированные  (переселе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 также    добровольно    выехавшие   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ных      пунктов  (в   том  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вакуированные (переселенные) в   предел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ных    пунктов,      где  эвакуац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ереселение)    производилась  частично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вергшихся   радиоактивному  загрязнени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ледствие   аварии   в   1957   году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енном   объединении   "Маяк"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бросов  радиоактивных   отходов   в  рек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ча, включая детей, в  том  числе  детей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торые в  момент  эвакуации (переселения)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ходились  в  состоянии   внутриутробног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вития,    а    также    военнослужащи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льнонаемный состав  войсковых  частей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ецконтингент, эвакуированные в 1957 год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зоны радиоактивного загрязнения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Семьи,  потерявшие   кормильца 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аждан,   получивших    лучевую  болезнь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е заболевания, включенные в  перечен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й, возникновение или  обострен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торых обусловлены воздействием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ледствие  аварии   на   производственно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динении     "Маяк"    и        сброс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диоактивных   отходов   в  реку  Теча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лучае, если  смерть  являлась  след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действия радиации в результате аварии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Маяк" и сбросов радиоактивных отходов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ку "Теча"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 │Семьи,   потерявшие   кормильца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валидов вследствие воздействия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случае, если смерть являлась  след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действия радиации в результате аварии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Маяк" и сбросов  радиоактивных  отходов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ку "Теча"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новление Верховного Совета Российской Федерации от 27 декабря 1991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2123-1 "О распространении действия Закона РСФСР "О социальной защи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раждан, подвергшихся воздействию радиации вследствие катастроф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 Чернобыльской АЭС" на граждан из подразделений особого риска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 │Граждане из подразделений  особого  риска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еющие инвалидность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 │Граждане из подразделений  особого  риска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 имеющие инвалидности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 │Семьи,  потерявшие   кормильца 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аждан из подразделений особого риск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┴────────┴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Федеральный закон от 10 января 2002 года N 2-Ф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 социальных гарантиях гражданам, подвергшимся радиационному воздейств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следствие ядерных испытаний на Семипалатинском полигон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 │Граждане,      получившие        суммарну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накопленную) эффективную дозу  облуче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вышающую 25 сЗв (бэр)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_____________________________________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наименование субъекта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Российской Федерации)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занимаемой общей площади жилых помещений (в коммунальных квартирах - занимаемой жилой площад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8</Words>
  <Characters>32017</Characters>
  <CharactersWithSpaces>27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лиц (с учетом количества лиц, проживающих в закрытых административно-территориальных образованиях), которым предоставлены меры социальной поддержки по оплате жилищно-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