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СЭМП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ЗОННОЙ ТРАВМ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(в период с 1 мая по 30 октябр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" ________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1079"/>
        <w:gridCol w:w="1081"/>
        <w:gridCol w:w="1349"/>
        <w:gridCol w:w="810"/>
        <w:gridCol w:w="1081"/>
        <w:gridCol w:w="1080"/>
        <w:gridCol w:w="1350"/>
        <w:gridCol w:w="1214"/>
        <w:gridCol w:w="148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 xml:space="preserve">тивный     </w:t>
              <w:br/>
              <w:t xml:space="preserve">округ  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пления                    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 на пляжах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передачи</w:t>
              <w:br/>
              <w:t>информа-</w:t>
              <w:br/>
              <w:t xml:space="preserve">ции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ю</w:t>
              <w:br/>
              <w:t xml:space="preserve">передал   </w:t>
              <w:br/>
              <w:t xml:space="preserve">(Ф.И.О.)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- </w:t>
              <w:br/>
              <w:t>тализи-</w:t>
              <w:br/>
              <w:t xml:space="preserve">рован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</w:t>
              <w:br/>
              <w:t xml:space="preserve">жено   </w:t>
              <w:br/>
              <w:t>амбула-</w:t>
              <w:br/>
              <w:t xml:space="preserve">торн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еталь-</w:t>
              <w:br/>
              <w:t xml:space="preserve">ным      </w:t>
              <w:br/>
              <w:t xml:space="preserve">исходом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- </w:t>
              <w:br/>
              <w:t>тализи-</w:t>
              <w:br/>
              <w:t xml:space="preserve">рова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- </w:t>
              <w:br/>
              <w:t xml:space="preserve">жено   </w:t>
              <w:br/>
              <w:t>амбула-</w:t>
              <w:br/>
              <w:t xml:space="preserve">торн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еталь-</w:t>
              <w:br/>
              <w:t xml:space="preserve">ным      </w:t>
              <w:br/>
              <w:t xml:space="preserve">исходом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Комитет здравоохранения г. Москвы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обращений за медицинской помощью (в период с 1 мая по 30 октября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