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07.07.2010 N ММВ-7-3/320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ММВ-7-3/32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1040││1019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1002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ведения о количеств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водных биологических ресурс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ъятию из среды их обитания в качестве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илова, на основании разрешения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иологических ресурсов и суммах сбора, подлежащих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 виде единовременного взнос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┐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ректировки │ │ │ │                    Год получения разрешени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┘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ставляется в налоговый ┌─┬─┬─┬─┬─┐      по месту нахождения (учета)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рган (код)                │ │ │ │ │ │      (код)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┴─┴─┴─┴─┘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е позднее 20-го числа месяца, следующего за последним месяц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рока действия разреш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лательщик сбо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┬─┬─┐                </w:t>
      </w:r>
      <w:r>
        <w:rPr>
          <w:sz w:val="18"/>
          <w:szCs w:val="18"/>
        </w:rPr>
        <w:t>с приложением подтверждающих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страницах │ │ │ │ страницах      документов и (или) их копий на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┴─┴─┘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: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плательщик сбора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2 - представитель плательщика сбора  │                Данный документ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                                 │                </w:t>
      </w:r>
      <w:r>
        <w:rPr>
          <w:sz w:val="18"/>
          <w:szCs w:val="18"/>
        </w:rPr>
        <w:t>представлен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</w:t>
      </w:r>
      <w:r>
        <w:rPr>
          <w:sz w:val="18"/>
          <w:szCs w:val="18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      </w:t>
      </w:r>
      <w:r>
        <w:rPr>
          <w:sz w:val="18"/>
          <w:szCs w:val="18"/>
        </w:rPr>
        <w:t>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    </w:t>
      </w:r>
      <w:r>
        <w:rPr>
          <w:sz w:val="18"/>
          <w:szCs w:val="18"/>
        </w:rPr>
        <w:t>документов и (или)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 </w:t>
      </w:r>
      <w:r>
        <w:rPr>
          <w:sz w:val="18"/>
          <w:szCs w:val="18"/>
        </w:rPr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ата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представл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документа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рован за N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организации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ителя плательщика сбо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П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</w:t>
      </w:r>
      <w:r>
        <w:rPr>
          <w:sz w:val="18"/>
          <w:szCs w:val="18"/>
        </w:rPr>
        <w:t>1040││1026││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. Сведения о количестве объектов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есурсов, подлежащих изъятию из среды их обитания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решенного прилова, на основании разрешения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вылов)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казатели              Код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  010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  020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щая сумма единовременного взноса, 030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лежащая уплате в бюдже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уплаты единовременного взноса  040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ерия      050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решение на добычу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ылов) водных           номер      060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иологических ресурсов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дата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лучения  070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┘ └─┴─┘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наименования объектов          Разрешенный                     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одных биологических            объем прилова            единовременного взно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сурсов                       (т)                         (руб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1                           2                           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┐             ┌─┬─┬─┬─┬─┬─┐ ┌─┬─┬─┐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│ │ │ │             │ │ │ │ │ │ │</w:t>
      </w:r>
      <w:r>
        <w:rPr>
          <w:sz w:val="18"/>
          <w:szCs w:val="18"/>
        </w:rPr>
        <w:t>.│ │ │ │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┘             └─┴─┴─┴─┴─┴─┘ └─┴─┴─┘      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указанных на данной странице, 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_________________ (подпись)       _________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5</Words>
  <Characters>13481</Characters>
  <CharactersWithSpaces>1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налоговая служба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объектов водных биологических ресурсов, подлежащих изъятию из среды их обитания в качестве разрешенного прилова, на основании разрешения на добычу (вылов) водных биологических ресурсов и суммах сбора, подлежащих уплате в виде единов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