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ФС-НВ-2/98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отобранных проб белорусск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ункте учета ____________ (указать пункт учета)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иленного лабораторного контроля на наличие антибиот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дукции, имеющей сроки годности более 1 меся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ние РСХН от 17.07.2009 N ФС-СД-2/730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674"/>
        <w:gridCol w:w="1216"/>
        <w:gridCol w:w="1080"/>
        <w:gridCol w:w="945"/>
        <w:gridCol w:w="1080"/>
        <w:gridCol w:w="1349"/>
        <w:gridCol w:w="94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пред-   </w:t>
              <w:br/>
              <w:t xml:space="preserve">приятия </w:t>
              <w:br/>
              <w:t xml:space="preserve">Респуб- </w:t>
              <w:br/>
              <w:t xml:space="preserve">лики    </w:t>
              <w:br/>
              <w:t>Белару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акта  </w:t>
              <w:br/>
              <w:t>отбора</w:t>
              <w:br/>
              <w:t xml:space="preserve">проб  </w:t>
              <w:br/>
              <w:t xml:space="preserve">про-  </w:t>
              <w:br/>
              <w:t>дук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ет.  </w:t>
              <w:br/>
              <w:t xml:space="preserve">свиде-  </w:t>
              <w:br/>
              <w:t>тельства</w:t>
              <w:br/>
              <w:t>Р. Бела-</w:t>
              <w:br/>
              <w:t xml:space="preserve">рус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хране- </w:t>
              <w:br/>
              <w:t xml:space="preserve">ния    </w:t>
              <w:br/>
              <w:t xml:space="preserve">про-   </w:t>
              <w:br/>
              <w:t xml:space="preserve">дукции </w:t>
              <w:br/>
              <w:t xml:space="preserve">(адрес </w:t>
              <w:br/>
              <w:t xml:space="preserve">и на-  </w:t>
              <w:br/>
              <w:t xml:space="preserve">звание </w:t>
              <w:br/>
              <w:t>органи-</w:t>
              <w:br/>
              <w:t xml:space="preserve">заци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про-  </w:t>
              <w:br/>
              <w:t>токола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иссле- </w:t>
              <w:br/>
              <w:t>д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-  </w:t>
              <w:br/>
              <w:t>ние груза</w:t>
              <w:br/>
              <w:t xml:space="preserve">(выпущен </w:t>
              <w:br/>
              <w:t xml:space="preserve">в реали- </w:t>
              <w:br/>
              <w:t>зацию или</w:t>
              <w:br/>
              <w:t>находится</w:t>
              <w:br/>
              <w:t>на ответ.</w:t>
              <w:br/>
              <w:t>хранени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(воз- </w:t>
              <w:br/>
              <w:t xml:space="preserve">врат  </w:t>
              <w:br/>
              <w:t>груз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отобранных проб белорусской продукции в пункте учета в рамках усиленного лабораторного контроля на наличие антибиотиков в продукции, имеющей сроки годности более 1 меся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