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подведом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правлении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здела функциональной классифика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одведомственных учреждений и направлении их деятельности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