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СЕМЕЙ И КОЛИЧЕСТВЕ ГРАЖДАН, ПОЛУЧ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Ю НА ОПЛАТУ ЖИЛОГО ПОМЕЩЕНИЯ И КОММУНАЛЬНЫХ УСЛУГ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 месяце 20____ год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756"/>
        <w:gridCol w:w="2025"/>
        <w:gridCol w:w="2025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сяц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емей,</w:t>
              <w:br/>
              <w:t xml:space="preserve">получивших       </w:t>
              <w:br/>
              <w:t xml:space="preserve">субсидию         </w:t>
              <w:br/>
              <w:t xml:space="preserve">на оплату жилого </w:t>
              <w:br/>
              <w:t xml:space="preserve">помещения и      </w:t>
              <w:br/>
              <w:t xml:space="preserve">коммунальных     </w:t>
              <w:br/>
              <w:t xml:space="preserve">услуг &lt;***&gt;      </w:t>
              <w:br/>
              <w:t xml:space="preserve">(семей)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емей вновь </w:t>
              <w:br/>
              <w:t>обратившихся</w:t>
              <w:br/>
              <w:t>за субсидией</w:t>
              <w:br/>
              <w:t xml:space="preserve">в отчетном  </w:t>
              <w:br/>
              <w:t xml:space="preserve">месяц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граждан,      </w:t>
              <w:br/>
              <w:t xml:space="preserve">получивших    </w:t>
              <w:br/>
              <w:t xml:space="preserve">субсидию      </w:t>
              <w:br/>
              <w:t xml:space="preserve">на оплату     </w:t>
              <w:br/>
              <w:t xml:space="preserve">жилого        </w:t>
              <w:br/>
              <w:t xml:space="preserve">помещения и   </w:t>
              <w:br/>
              <w:t xml:space="preserve">коммунальных  </w:t>
              <w:br/>
              <w:t xml:space="preserve">услуг &lt;***&gt;   </w:t>
              <w:br/>
              <w:t xml:space="preserve">(человек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  <w:br/>
              <w:t xml:space="preserve">граждан вновь </w:t>
              <w:br/>
              <w:t xml:space="preserve">обратившихся  </w:t>
              <w:br/>
              <w:t xml:space="preserve">за субсидией  </w:t>
              <w:br/>
              <w:t xml:space="preserve">в отчетном    </w:t>
              <w:br/>
              <w:t xml:space="preserve">месяц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разрезе городских округов и муниципальных район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в Министерство финансов Московской области предоставляются ежемесячно до 2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оставляется ежемесячно до 2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финансов Московской област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семей и количестве граждан Московской области, получивших субсидию на оплату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