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чрезвычайным ситу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5 г. N 226/3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ЛИЧЕСТВЕ СИЛ И СРЕДСТВ ПОДРАЗДЕЛЕНИЙ ПОЖ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Ы И ИНЫХ СЛУЖБ, ПРИВЛЕКАЕМЫХ ДЛЯ ТУШЕНИЯ ПОЖ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(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──────┬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ая техника, ПТВ,       │Расчетное       │Фактическое      │Необходим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нетушащие средства         │количество сил  │наличие сил      │количеств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и средств       │и средств        │дополнительных си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пожарной охраны │пожарной охраны  │и средств из друг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и иных служб    │и иных служб для │муниципаль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для тушения     │тушения пожара   │образований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пожара          │                 │субъектов Россий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          │                 │</w:t>
      </w:r>
      <w:r>
        <w:rPr>
          <w:sz w:val="16"/>
          <w:szCs w:val="16"/>
        </w:rPr>
        <w:t>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     2        │        3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цистерна пожарная (ед.)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 порошкового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шения пожарный (ед.)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 пенного тушения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ый (ед.)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 комбинированного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шения пожарный (ед.)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 газового тушения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ый (ед.)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 насосно-рукавный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ый (ед.)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ая насосная станция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 газоводяного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шения пожарный (ед.)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лестница пожарная (ед.)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подъемник пожарный (ед.)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 рукавный пожарный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 газодымозащитной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(ед.) 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 дымоудаления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 технической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(ед.) 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(указать тип) (ед.)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слородный изолирующий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тивогаз (шт.)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хательный аппарат со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жатым воздухом (шт.)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слородный баллон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олитражный (шт.)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енеративный патрон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П-8Н) (шт.)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мический поглотитель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вестковый (ХП-И) (т)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ава пожарные напорные: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0 мм (км)  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7 мм (км)   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6 мм (км)   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1 мм (км)   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нообразователь (т)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нетушащий порошок (т)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чный состав ГПС: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├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чел.) 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├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.ч. газодымозащитников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л.)                       │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────────┴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ая форма заполняется для каждой организации (объекта), вошедшей в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5</Words>
  <Characters>8396</Characters>
  <CharactersWithSpaces>7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~Главное управление по чрезвычайным ситуациям и пожарной безопасности Московской обл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сил и средств подразделений пожарной охраны и иных служб, привлекаемых для тушения пожаров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