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количестве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гражданской обороны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бюджетной проект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формирования бюджетной проек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216"/>
        <w:gridCol w:w="1080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военнослужащих      </w:t>
              <w:br/>
              <w:t xml:space="preserve">для формирования бюджетной     </w:t>
              <w:br/>
              <w:t xml:space="preserve">проектировки  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чел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 xml:space="preserve">год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 последующих года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 лиц,   планируемых   к</w:t>
              <w:br/>
              <w:t>выпуску из военных  образовательных</w:t>
              <w:br/>
              <w:t>учреждений        профессионального</w:t>
              <w:br/>
              <w:t>образования с  присвоением  первого</w:t>
              <w:br/>
              <w:t xml:space="preserve">воинского звания офицер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 лиц,   которым   первое</w:t>
              <w:br/>
              <w:t>воинское звание офицера планируется</w:t>
              <w:br/>
              <w:t>присвоить  в  процессе  обучения  в</w:t>
              <w:br/>
              <w:t>военных образовательных учреждениях</w:t>
              <w:br/>
              <w:t xml:space="preserve">профессионального образовани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апорщиков  и мичманов,</w:t>
              <w:br/>
              <w:t>общая   продолжительность   военной</w:t>
              <w:br/>
              <w:t>службы   по    контракту    которых</w:t>
              <w:br/>
              <w:t xml:space="preserve">составит три года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сержантов  и   старшин,</w:t>
              <w:br/>
              <w:t>солдат и  матросов,  с  которыми  в</w:t>
              <w:br/>
              <w:t>текущем  году  и  трех  последующих</w:t>
              <w:br/>
              <w:t>годах  будет   заключаться   второй</w:t>
              <w:br/>
              <w:t>контракт и которые изъявят  желание</w:t>
              <w:br/>
              <w:t xml:space="preserve">стать участниками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        военнослужащих,</w:t>
              <w:br/>
              <w:t>являющихся   участниками,   которые</w:t>
              <w:br/>
              <w:t>будут   исключаться   из    реестра</w:t>
              <w:br/>
              <w:t>участников, - всего/в  том числе  с</w:t>
              <w:br/>
              <w:t xml:space="preserve">правом использования накоплени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заполняются в части касающей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участников накопительно-ипотечной системы жилищного обеспечения военнослужащих войск гражданской обороны для формирования бюджетной проект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