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9 N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лужбе специальных объектов при Президен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 о количестве военнослужащих, у которых в теку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20__) году, в планируемом бюджетном (20__) году и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ледующих годах (20__, 20__ гг.) возник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ания для включения в реестр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исключения из н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ники  │   Количество участников,   │Количество участников, котор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ительно-│          которые           │ будут исключены из реестра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ой  │  будут включены в реестр   │  1 - с правом ис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стемы   │                            │          накоплений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│ </w:t>
      </w:r>
      <w:r>
        <w:rPr/>
        <w:t>2 - без права ис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                      │          </w:t>
      </w:r>
      <w:r>
        <w:rPr/>
        <w:t>накоплени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──┬──────┬──────┬───────┼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в 20__│в 20__│в 20__│в 20__ │в 20__│в 20__ │в 20__ │в 20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</w:t>
      </w:r>
      <w:r>
        <w:rPr/>
        <w:t>г.  │  г.  │  г.  │  г.   │  г.  │  г.   │  г.   │ 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│      │       ├───┬──┼───┬───┼───┬───┼─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  │      │      │       │ </w:t>
      </w:r>
      <w:r>
        <w:rPr/>
        <w:t>1 │2 │ 1 │ 2 │ 1 │ 2 │ 1  │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┼──────┼───────┼───┼──┼───┼───┼───┼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ицеры  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порщики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жанты,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ны 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олдаты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┼──────┼───────┼───┼──┼───┼───┼───┼───┼──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:    │      │      │      │       │   │  │   │   │   │   │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┴──────┴──────┴───────┴───┴──┴───┴───┴───┴───┴────┴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специаль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 Президен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)   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М.П.  (подпись) (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участников накопительно-ипотечной системы жилищного обеспечения военнослужащих по Службе специальных объектов при Президен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