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3-ПР, утвержденная Постановлением Росстата от 11.07.2005 N 43, введена в действие с отчета за I полугодие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равно представление недостоверной статистической информ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лечет ответственность, установленную статьей 13.19 Кодекс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30.12.2001 N 195-ФЗ, а также статьей 3 Закон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от 13.05.92 N 2761-1 "Об ответственности за наруш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</w:t>
      </w:r>
      <w:r>
        <w:rPr/>
        <w:t>СВЕДЕНИЯ О КОЛИЧЕСТВЕ ЗРИТЕЛЕЙ, ПРОСМОТРЕВШ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</w:t>
      </w:r>
      <w:r>
        <w:rPr/>
        <w:t>НОВЫЕ ХУДОЖЕСТВЕННЫЕ ФИЛЬМЫ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</w:t>
      </w:r>
      <w:r>
        <w:rPr/>
        <w:t>за ____ полугодие 20__ год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┬─────────┐    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яют:       │Сроки    │       │   Форма N 3-ПР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представ-│    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л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┼─────────┤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их обо-  │25 числа │    Постановлением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ленные подразделения,   │после от-│      от 11.07.2005 N 4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ющие прокат ки-  │чет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-, видеофильмов          │периода  │    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оскультуре            │         │       │   Полугодов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┴─────────┘       └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080"/>
        <w:gridCol w:w="810"/>
        <w:gridCol w:w="945"/>
        <w:gridCol w:w="1486"/>
        <w:gridCol w:w="1350"/>
        <w:gridCol w:w="945"/>
        <w:gridCol w:w="809"/>
      </w:tblGrid>
      <w:tr>
        <w:trPr>
          <w:trHeight w:val="24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</w:t>
              <w:br/>
              <w:t xml:space="preserve">по ОКУД </w:t>
            </w:r>
          </w:p>
        </w:tc>
        <w:tc>
          <w:tcPr>
            <w:tcW w:w="74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-</w:t>
              <w:br/>
              <w:t>вающей-</w:t>
              <w:br/>
              <w:t xml:space="preserve">ся ор- </w:t>
              <w:br/>
              <w:t>ганиза-</w:t>
              <w:br/>
              <w:t xml:space="preserve">ции по </w:t>
              <w:br/>
              <w:t xml:space="preserve">ОКП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</w:t>
              <w:br/>
              <w:t xml:space="preserve">дея- </w:t>
              <w:br/>
              <w:t>тель-</w:t>
              <w:br/>
              <w:t>ности</w:t>
              <w:br/>
              <w:t xml:space="preserve">по   </w:t>
              <w:br/>
              <w:t>ОКВЭ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ер- </w:t>
              <w:br/>
              <w:t xml:space="preserve">ства (ве- </w:t>
              <w:br/>
              <w:t xml:space="preserve">домства), </w:t>
              <w:br/>
              <w:t xml:space="preserve">органа    </w:t>
              <w:br/>
              <w:t>управления</w:t>
              <w:br/>
              <w:t xml:space="preserve">по ОКОГУ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-</w:t>
              <w:br/>
              <w:t xml:space="preserve">ционно-  </w:t>
              <w:br/>
              <w:t xml:space="preserve">правовой </w:t>
              <w:br/>
              <w:t xml:space="preserve">формы по </w:t>
              <w:br/>
              <w:t xml:space="preserve">ОКОПФ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</w:t>
              <w:br/>
              <w:t xml:space="preserve">соб-  </w:t>
              <w:br/>
              <w:t>ствен-</w:t>
              <w:br/>
              <w:t xml:space="preserve">ности </w:t>
              <w:br/>
              <w:t xml:space="preserve">по    </w:t>
              <w:br/>
              <w:t xml:space="preserve">ОКФС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509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оды по ОКЕИ: единица - 642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тысяча человек - 793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тысяча рублей - 384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1351"/>
        <w:gridCol w:w="1484"/>
        <w:gridCol w:w="1891"/>
        <w:gridCol w:w="1754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кинофильмов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</w:t>
              <w:br/>
              <w:t xml:space="preserve">выпуска </w:t>
              <w:br/>
              <w:t xml:space="preserve">на экран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копий   </w:t>
              <w:br/>
              <w:t xml:space="preserve">(ед.)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зрителей,  </w:t>
              <w:br/>
              <w:t>просмотревших</w:t>
              <w:br/>
              <w:t xml:space="preserve">новые фильмы </w:t>
              <w:br/>
              <w:t xml:space="preserve">(тыс. чел.)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аловой сбор</w:t>
              <w:br/>
              <w:t xml:space="preserve">средств   </w:t>
              <w:br/>
              <w:t xml:space="preserve">(тыс. 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________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)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  _______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)        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  "__" 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омер контактного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лефона)                докумен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0</Words>
  <Characters>3549</Characters>
  <CharactersWithSpaces>30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8:00Z</dcterms:created>
  <dc:creator>Федеральная служба государственной статистики</dc:creator>
  <dc:description/>
  <dc:language>en-US</dc:language>
  <cp:lastModifiedBy/>
  <dcterms:modified xsi:type="dcterms:W3CDTF">2011-10-30T14:28:00Z</dcterms:modified>
  <cp:revision>2</cp:revision>
  <dc:subject>Сведения</dc:subject>
  <dc:title>Сведения о количестве зрителей, просмотревших новые художественные фильмы. Форма № 3-П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