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Российской Федерации от 13.05.92 N 2761-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"Об ответственности за нарушение поряд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</w:t>
      </w:r>
      <w:r>
        <w:rPr/>
        <w:t>представления государственн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СВЕДЕНИЯ О КОМПЛЕКСНОМ ИСПОЛЬЗОВАНИИ ПОЛЕЗ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СКОПАЕМЫХ ПРИ ОБОГАЩЕНИИ И МЕТАЛЛУРГИЧЕСКОМ ПЕРЕДЕЛ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ВСКРЫШНЫХ ПОРОД И ОТХОДОВ ПРОИЗВО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за _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┐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Сроки    │    │Форма N 71-т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-│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┼─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Юридические  лица, их  обособленные│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-  пользователи   недр,│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добычу  и переработку  твердых│         │ от 18 июня 1999 г. N 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(по объектам  нед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пользования):                       │25 января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щему государст-│     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нное регулирование в соответст- │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ующей отрасли экономики;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Госгортех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дзора России;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геологическом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у;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ийскому федеральному геолог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скому фонду МПР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МПР России - Госкомстату Росс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        │15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. Использование полезных ископаемых при обог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тыс. т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ыс. куб. м - 114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810"/>
        <w:gridCol w:w="674"/>
        <w:gridCol w:w="676"/>
        <w:gridCol w:w="944"/>
        <w:gridCol w:w="945"/>
        <w:gridCol w:w="946"/>
        <w:gridCol w:w="1080"/>
        <w:gridCol w:w="674"/>
        <w:gridCol w:w="676"/>
        <w:gridCol w:w="674"/>
      </w:tblGrid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И</w:t>
              <w:br/>
              <w:t>и П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олез-</w:t>
              <w:br/>
              <w:t xml:space="preserve">ного  </w:t>
              <w:br/>
              <w:t xml:space="preserve">иско- </w:t>
              <w:br/>
              <w:t>паемо-</w:t>
              <w:br/>
              <w:t xml:space="preserve">го и  </w:t>
              <w:br/>
              <w:t>содер-</w:t>
              <w:br/>
              <w:t>жащих-</w:t>
              <w:br/>
              <w:t xml:space="preserve">ся в  </w:t>
              <w:br/>
              <w:t xml:space="preserve">нем   </w:t>
              <w:br/>
              <w:t>полез-</w:t>
              <w:br/>
              <w:t xml:space="preserve">ных   </w:t>
              <w:br/>
              <w:t>компо-</w:t>
              <w:br/>
              <w:t>нент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  <w:br/>
              <w:t xml:space="preserve">пе- </w:t>
              <w:br/>
              <w:t xml:space="preserve">ре- </w:t>
              <w:br/>
              <w:t xml:space="preserve">ра- </w:t>
              <w:br/>
              <w:t xml:space="preserve">бо- </w:t>
              <w:br/>
              <w:t>тан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родуктов обогаще- </w:t>
              <w:br/>
              <w:t>ния, извлечено полезных ком-</w:t>
              <w:br/>
              <w:t xml:space="preserve">понентов      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яно по-  </w:t>
              <w:br/>
              <w:t xml:space="preserve">лезных компо- </w:t>
              <w:br/>
              <w:t>нентов в хвос-</w:t>
              <w:br/>
              <w:t xml:space="preserve">тах обогати-  </w:t>
              <w:br/>
              <w:t>тельных фабрик</w:t>
              <w:br/>
              <w:t xml:space="preserve">(отходах про- </w:t>
              <w:br/>
              <w:t xml:space="preserve">изводства)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- </w:t>
              <w:br/>
              <w:t xml:space="preserve">центах </w:t>
              <w:br/>
              <w:t xml:space="preserve">гр. 8  </w:t>
              <w:br/>
              <w:t>----- x</w:t>
              <w:br/>
              <w:t xml:space="preserve">гр. 5  </w:t>
              <w:br/>
              <w:t xml:space="preserve">10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Использование полезных ископаем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ческом (металлургическом) пере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тыс. т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ыс. куб. м - 114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675"/>
        <w:gridCol w:w="675"/>
        <w:gridCol w:w="675"/>
        <w:gridCol w:w="674"/>
        <w:gridCol w:w="675"/>
        <w:gridCol w:w="945"/>
        <w:gridCol w:w="675"/>
        <w:gridCol w:w="675"/>
        <w:gridCol w:w="675"/>
        <w:gridCol w:w="1080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И</w:t>
              <w:br/>
              <w:t>и ПВ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полезных </w:t>
              <w:br/>
              <w:t>ископаемых, концентра-</w:t>
              <w:br/>
              <w:t xml:space="preserve">тов, других продуктов </w:t>
              <w:br/>
              <w:t xml:space="preserve">и содержащихся в них  </w:t>
              <w:br/>
              <w:t xml:space="preserve">полезных компонентов  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олезных    </w:t>
              <w:br/>
              <w:t xml:space="preserve">компонентов в товар- </w:t>
              <w:br/>
              <w:t xml:space="preserve">ную продукцию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яно  по- </w:t>
              <w:br/>
              <w:t xml:space="preserve">лезных компо- </w:t>
              <w:br/>
              <w:t xml:space="preserve">нентов в  от- </w:t>
              <w:br/>
              <w:t xml:space="preserve">ходах  произ- </w:t>
              <w:br/>
              <w:t xml:space="preserve">водств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-</w:t>
              <w:br/>
              <w:t>вратные</w:t>
              <w:br/>
              <w:t xml:space="preserve">потери </w:t>
              <w:br/>
              <w:t xml:space="preserve">(угар, </w:t>
              <w:br/>
              <w:t xml:space="preserve">газы и </w:t>
              <w:br/>
              <w:t xml:space="preserve">т.п.)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  <w:br/>
              <w:t xml:space="preserve">пе- </w:t>
              <w:br/>
              <w:t xml:space="preserve">ре- </w:t>
              <w:br/>
              <w:t xml:space="preserve">ра- </w:t>
              <w:br/>
              <w:t xml:space="preserve">бо- </w:t>
              <w:br/>
              <w:t>та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>центах</w:t>
              <w:br/>
              <w:t xml:space="preserve">гр. 8 </w:t>
              <w:br/>
              <w:t>---- x</w:t>
              <w:br/>
              <w:t xml:space="preserve">гр. 5 </w:t>
              <w:br/>
              <w:t xml:space="preserve">x 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Движение запасов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валах горного предприятия, хвостах обогат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брик и отходах при пере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тыс. т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ыс. куб. м - 11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676"/>
        <w:gridCol w:w="674"/>
        <w:gridCol w:w="810"/>
        <w:gridCol w:w="945"/>
        <w:gridCol w:w="945"/>
        <w:gridCol w:w="945"/>
        <w:gridCol w:w="811"/>
        <w:gridCol w:w="810"/>
        <w:gridCol w:w="134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(номер) </w:t>
              <w:br/>
              <w:t xml:space="preserve">отвалов </w:t>
              <w:br/>
              <w:t xml:space="preserve">горного </w:t>
              <w:br/>
              <w:t xml:space="preserve">произ-  </w:t>
              <w:br/>
              <w:t>водства,</w:t>
              <w:br/>
              <w:t>обогати-</w:t>
              <w:br/>
              <w:t xml:space="preserve">тельных </w:t>
              <w:br/>
              <w:t xml:space="preserve">фабрик, </w:t>
              <w:br/>
              <w:t xml:space="preserve">отходов </w:t>
              <w:br/>
              <w:t xml:space="preserve">при пе- </w:t>
              <w:br/>
              <w:t>ределе и</w:t>
              <w:br/>
              <w:t>полезных</w:t>
              <w:br/>
              <w:t xml:space="preserve">компо-  </w:t>
              <w:br/>
              <w:t xml:space="preserve">нентов, </w:t>
              <w:br/>
              <w:t>содержа-</w:t>
              <w:br/>
              <w:t xml:space="preserve">щихся в </w:t>
              <w:br/>
              <w:t xml:space="preserve">них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года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запасов за отчет-</w:t>
              <w:br/>
              <w:t xml:space="preserve">ный год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конец</w:t>
              <w:br/>
              <w:t xml:space="preserve">года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по-  </w:t>
              <w:br/>
              <w:t xml:space="preserve">лезного  </w:t>
              <w:br/>
              <w:t>компонен-</w:t>
              <w:br/>
              <w:t xml:space="preserve">та в ос- </w:t>
              <w:br/>
              <w:t xml:space="preserve">татке на </w:t>
              <w:br/>
              <w:t>конец го-</w:t>
              <w:br/>
              <w:t xml:space="preserve">да, %    </w:t>
              <w:br/>
              <w:t xml:space="preserve">(г/т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за от-</w:t>
              <w:br/>
              <w:t>четный</w:t>
              <w:br/>
              <w:t xml:space="preserve">год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-</w:t>
              <w:br/>
              <w:t xml:space="preserve">ряно </w:t>
              <w:br/>
              <w:t xml:space="preserve">за   </w:t>
              <w:br/>
              <w:t xml:space="preserve">счет </w:t>
              <w:br/>
              <w:t xml:space="preserve">сно- </w:t>
              <w:br/>
              <w:t xml:space="preserve">са,  </w:t>
              <w:br/>
              <w:t xml:space="preserve">раз- </w:t>
              <w:br/>
              <w:t>мыва,</w:t>
              <w:br/>
              <w:t>выве-</w:t>
              <w:br/>
              <w:t xml:space="preserve">три- </w:t>
              <w:br/>
              <w:t>вания</w:t>
              <w:br/>
              <w:t>и др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пере- </w:t>
              <w:br/>
              <w:t>работ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другие</w:t>
              <w:br/>
              <w:t xml:space="preserve">цел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V. Использование вкрышных (вмещающих)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 по ОКЕИ: тыс. куб. м - 1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┬───────┬──────┬─────┬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Наименование   │Породы │Отходы│N    │  Наименование │Породы │От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│вскры- │обога-│стро-│               │вскры- │обо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│шные   │щения,│ки   │               │шные   │щ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(вмеща-│тыс.  │     │               │(вмеща-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ющие), │куб. м│     │               │ющие), │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тыс.   │      │     │               │тыс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куб. м │      │     │               │куб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  │     │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──┼─────┼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2        │   3   │  4   │  1  │       2       │   3   │ 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──┼─────┼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Объем производ-  │       │      │ 04  │для производ-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а             │       │      │     │ства строймате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──┤     │</w:t>
      </w:r>
      <w:r>
        <w:rPr/>
        <w:t>риалов, включая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Использовано фак-│       │      │     │отсыпку баллас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чески          │       │      │     │та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──┼─────┼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из них:        │       │      │ 05  │для засыпки ра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производ-    │       │      │     │зрезов и карье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а закладочных │       │      │     │ров (внутренние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риалов и за- │       │      │     │отвалы)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утовки горных   │       │      ├─────┼─────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работок        │       │      │ 06  │фактически ис-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  │     │</w:t>
      </w:r>
      <w:r>
        <w:rPr/>
        <w:t>пользовано (в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  │     │</w:t>
      </w:r>
      <w:r>
        <w:rPr/>
        <w:t>процентах к го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  │     │</w:t>
      </w:r>
      <w:r>
        <w:rPr/>
        <w:t>довому объему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  │     │</w:t>
      </w:r>
      <w:r>
        <w:rPr/>
        <w:t>производства)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┴───────┴──────┴─────┴─────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" 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9</Words>
  <Characters>9493</Characters>
  <CharactersWithSpaces>8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мплексном использовании полезных ископаемых при обогащении и металлургическом переделе, вскрышных пород и отходов производства. Форма № 71-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