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6-ПЛ, утвержденная Приказом Росстата от 13.08.2009 N 171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ВЕДЕНИЯ О КОНТИНГЕНТАХ БОЛЬНЫХ С ПСИХИЧЕСКИМИ РАССТРОЙСТВАМИ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НАХОДЯЩИХСЯ ПОД АКТИВНЫМ ДИСПАНСЕРНЫМ НАБЛЮДЕНИЕ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И НА ПРИНУДИТЕЛЬНОМ ЛЕЧЕН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</w:t>
      </w:r>
      <w:r>
        <w:rPr>
          <w:sz w:val="18"/>
          <w:szCs w:val="18"/>
        </w:rPr>
        <w:t>за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редоставляют:         │     Сроки      │ │   Форма N 36-ПЛ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</w:t>
      </w:r>
      <w:r>
        <w:rPr>
          <w:sz w:val="18"/>
          <w:szCs w:val="18"/>
        </w:rPr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оневрологические диспансеры, │   10 января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атрические,               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оневрологические больницы,   │                │  от 13.08.2009 N 17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мостоятельные больницы,    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иклиники, имеющие      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атрические           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сихоневрологические,    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отерапевтические,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осоматические) отделения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кабинеты, койки):               │                │ │ 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органу местного         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амоуправления в сфере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здравоохранения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 местного самоуправления в  │ до 1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фере здравоохранения: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органу управления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здравоохранения субъекта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 управления здравоохранения │   до 5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а Российской Федерации: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Минздравсоцразвития России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59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Контингенты больных, находящихся под а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диспансерным наблюдением (АДН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1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┬────────┬──────────────┬───────────────┬───────────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    │   N    │    Код по    │     Взято     │    Снято с АДН     │   Состоит под АДН  на конец отчетного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болезней       │ строки │    МКБ-10    │    под АДН    │  в отчетном году   ├───────┬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│              │</w:t>
      </w:r>
      <w:r>
        <w:rPr>
          <w:sz w:val="18"/>
          <w:szCs w:val="18"/>
        </w:rPr>
        <w:t>в отчетном году│                    │ всего │из них  │     совершили ООД (и/и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│              ├──────┬────────┼───────┬────────────┤       │</w:t>
      </w:r>
      <w:r>
        <w:rPr>
          <w:sz w:val="18"/>
          <w:szCs w:val="18"/>
        </w:rPr>
        <w:t>детей   │преступление) в течение жизн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│              │</w:t>
      </w:r>
      <w:r>
        <w:rPr>
          <w:sz w:val="18"/>
          <w:szCs w:val="18"/>
        </w:rPr>
        <w:t>всего │из них  │ всего │   из них   │       │до      │          (из гр. 8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│              │      │</w:t>
      </w:r>
      <w:r>
        <w:rPr>
          <w:sz w:val="18"/>
          <w:szCs w:val="18"/>
        </w:rPr>
        <w:t>детей   │       │  в связи   │       │17 лет  ├──────┬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│              │      │</w:t>
      </w:r>
      <w:r>
        <w:rPr>
          <w:sz w:val="18"/>
          <w:szCs w:val="18"/>
        </w:rPr>
        <w:t>до 17   │       │со снижением│       │включи- │всего │  из них  │   из н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│              │      │</w:t>
      </w:r>
      <w:r>
        <w:rPr>
          <w:sz w:val="18"/>
          <w:szCs w:val="18"/>
        </w:rPr>
        <w:t>лет     │       │общественной│       │тельно  │      │совершили │до этого н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│              │      │</w:t>
      </w:r>
      <w:r>
        <w:rPr>
          <w:sz w:val="18"/>
          <w:szCs w:val="18"/>
        </w:rPr>
        <w:t>включи- │       │ опасности  │       │        │      │  ООД в   │ находил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│              │      │</w:t>
      </w:r>
      <w:r>
        <w:rPr>
          <w:sz w:val="18"/>
          <w:szCs w:val="18"/>
        </w:rPr>
        <w:t>тельно  │       │            │       │        │      │ отчетном │  под АДН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  │              │      │        │       │            │       │        │      │   </w:t>
      </w:r>
      <w:r>
        <w:rPr>
          <w:sz w:val="18"/>
          <w:szCs w:val="18"/>
        </w:rPr>
        <w:t>году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───┼──────┼────────┼───────┼────────────┼───────┼────────┼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│   2    │      3       │  4   │   5    │   6   │     7      │   8   │   9    │  10  │    11    │     1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───┼──────┼────────┼───────┼────────────┼───────┼────────┼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озы и (или)      │   1    │  F00 - F05, 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тояния слабоумия  │        │ F06 (часть),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  │  </w:t>
      </w:r>
      <w:r>
        <w:rPr>
          <w:sz w:val="18"/>
          <w:szCs w:val="18"/>
        </w:rPr>
        <w:t>F09, F20 - 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  │  </w:t>
      </w:r>
      <w:r>
        <w:rPr>
          <w:sz w:val="18"/>
          <w:szCs w:val="18"/>
        </w:rPr>
        <w:t>F25, F28,  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  │ </w:t>
      </w:r>
      <w:r>
        <w:rPr>
          <w:sz w:val="18"/>
          <w:szCs w:val="18"/>
        </w:rPr>
        <w:t>F29, F84.0 -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  │ </w:t>
      </w:r>
      <w:r>
        <w:rPr>
          <w:sz w:val="18"/>
          <w:szCs w:val="18"/>
        </w:rPr>
        <w:t>4, F30 - F39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  │   </w:t>
      </w:r>
      <w:r>
        <w:rPr>
          <w:sz w:val="18"/>
          <w:szCs w:val="18"/>
        </w:rPr>
        <w:t>(часть)   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───┼──────┼────────┼───────┼────────────┼───────┼────────┼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з них:       │        │             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шизофрения,         │   2    │  F20, F21,  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шизоаффективные     │        │ F25, F3x.x4 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ихозы,            │        │             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шизотипическое      │        │             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стройство,       │        │             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ффективные психозы │        │             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 неконгруентным    │        │             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ффекту бредом      │        │             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───┼──────┼────────┼───────┼────────────┼───────┼────────┼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ческие          │   3    │ F06 (часть),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тройства         │        │  F07, F30 - 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психотического     │        │ F39 (часть),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арактера            │        │  F40 - F69, 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  │  </w:t>
      </w:r>
      <w:r>
        <w:rPr>
          <w:sz w:val="18"/>
          <w:szCs w:val="18"/>
        </w:rPr>
        <w:t>F80 - F83, 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  │    </w:t>
      </w:r>
      <w:r>
        <w:rPr>
          <w:sz w:val="18"/>
          <w:szCs w:val="18"/>
        </w:rPr>
        <w:t>F84.5,   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  │  </w:t>
      </w:r>
      <w:r>
        <w:rPr>
          <w:sz w:val="18"/>
          <w:szCs w:val="18"/>
        </w:rPr>
        <w:t>F90 - F98  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───┼──────┼────────┼───────┼────────────┼───────┼────────┼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мственная отсталость│   4    │  F70 - F79  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───┼──────┼────────┼───────┼────────────┼───────┼────────┼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     │   5    │  F00 - F09, 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  │  </w:t>
      </w:r>
      <w:r>
        <w:rPr>
          <w:sz w:val="18"/>
          <w:szCs w:val="18"/>
        </w:rPr>
        <w:t>F20 - F99  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───┼──────┼────────┼───────┼────────────┼───────┼────────┼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оме того:          │        │             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ьные с           │   6    │  F10 - F19  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болеваниями,      │        │             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вязанными с        │        │             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потреблением       │        │             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ихоактивных       │        │             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еществ             │        │              │      │        │       │            │       │        │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┴────────┴──────────────┴──────┴────────┴───────┴────────────┴───────┴────────┴──────┴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110) Снято  с АДН в отчетном году (сумма строк 5 и  6,  графа  6  таблиц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2100)  в   связи:  с   переменой   места  жительства  1. ______,  с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мертью 2. _______, с отсутствием сведений в течение года 3. 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 другими причинами 4. 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120) Из числа поставленных под  активное  диспансерное  наблюдение  (АДН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в отчетном году (сумма строк 5 и 6, графа 4 таблицы 2100): соверш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ОД  в  отчетном   году  1. ________,  из  них   не   находились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испансерном наблюдении 2. _______, после назначения ПЛ 3. 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из них после изменения АПНЛ на ПЛ в стационаре 4. _______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130) Из  числа  состоящих  под активным диспансерным наблюдением (АДН)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конец  отчетного  года (сумма строк 5 и 6, графа  8  таблицы  2100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находится  в  психиатрическом стационаре 1. __________, из них на П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2. _________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Контингенты больных, находящихся на амбулаторном принуд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наблюдении и лечении (АПНЛ) у психиатр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14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────┬───────────────┬─────────────────────────┬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аименование      │   N   │    Код по     │     Принято на АПНЛ     │  Прекращено (изменено)   │ Находится боль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болезней        │строки │    МКБ-10     │     в отчетном году     │   АПНЛ в отчетном году   │на АПНЛ у психиат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 │               │                         │                          │   </w:t>
      </w:r>
      <w:r>
        <w:rPr>
          <w:sz w:val="18"/>
          <w:szCs w:val="18"/>
        </w:rPr>
        <w:t>на конец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│               ├───────┬────────┬────────┼─────┬────────────────────┼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 │               │ </w:t>
      </w:r>
      <w:r>
        <w:rPr>
          <w:sz w:val="18"/>
          <w:szCs w:val="18"/>
        </w:rPr>
        <w:t>всего │из них  │после   │всего│  из них в связи с  │ всего │из них дет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│               │       │</w:t>
      </w:r>
      <w:r>
        <w:rPr>
          <w:sz w:val="18"/>
          <w:szCs w:val="18"/>
        </w:rPr>
        <w:t>детей   │ПЛ в    │     │                    │       │ до 17 л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│               │       │</w:t>
      </w:r>
      <w:r>
        <w:rPr>
          <w:sz w:val="18"/>
          <w:szCs w:val="18"/>
        </w:rPr>
        <w:t>до 17   │стацио- │     ├────────┬───────────┤       │включитель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│               │       │</w:t>
      </w:r>
      <w:r>
        <w:rPr>
          <w:sz w:val="18"/>
          <w:szCs w:val="18"/>
        </w:rPr>
        <w:t>лет     │наре    │     │оконча- │изменением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│               │       │</w:t>
      </w:r>
      <w:r>
        <w:rPr>
          <w:sz w:val="18"/>
          <w:szCs w:val="18"/>
        </w:rPr>
        <w:t>включи- │(из     │     │нием ПЛ │  вида ПЛ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│               │       │</w:t>
      </w:r>
      <w:r>
        <w:rPr>
          <w:sz w:val="18"/>
          <w:szCs w:val="18"/>
        </w:rPr>
        <w:t>тельно  │гр. 4)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┼───────────────┼───────┼────────┼────────┼─────┼────────┼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1            │   2   │       3       │   4   │   5    │   6    │  7  │   8    │     9     │  10   │    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┼───────────────┼───────┼────────┼────────┼─────┼────────┼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озы и (или)         │   1   │F00 - F05, F06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тояния слабоумия     │       │ (часть), F09,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 │  </w:t>
      </w:r>
      <w:r>
        <w:rPr>
          <w:sz w:val="18"/>
          <w:szCs w:val="18"/>
        </w:rPr>
        <w:t>F20 - F25,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 │   </w:t>
      </w:r>
      <w:r>
        <w:rPr>
          <w:sz w:val="18"/>
          <w:szCs w:val="18"/>
        </w:rPr>
        <w:t>F28, F29,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│</w:t>
      </w:r>
      <w:r>
        <w:rPr>
          <w:sz w:val="18"/>
          <w:szCs w:val="18"/>
        </w:rPr>
        <w:t>F84.0 - 4, F30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 │ </w:t>
      </w:r>
      <w:r>
        <w:rPr>
          <w:sz w:val="18"/>
          <w:szCs w:val="18"/>
        </w:rPr>
        <w:t>- F39 (часть)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┼───────────────┼───────┼────────┼────────┼─────┼────────┼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из них:         │       │            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шизофрения,            │   2   │F20, F21, F25,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шизоаффективные        │       │    F3x.x4  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ихозы,               │       │            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шизотипическое         │       │            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стройство,          │       │            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ффективные психозы с  │       │            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конгруентным аффекту │       │            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редом                 │       │            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┼───────────────┼───────┼────────┼────────┼─────┼────────┼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ческие             │   3   │ F06 (часть),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тройства            │       │F07, F30 - F39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психотического        │       │   (часть), 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арактера               │       │  F40 - F69,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 │  </w:t>
      </w:r>
      <w:r>
        <w:rPr>
          <w:sz w:val="18"/>
          <w:szCs w:val="18"/>
        </w:rPr>
        <w:t>F80 - F83,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 │    </w:t>
      </w:r>
      <w:r>
        <w:rPr>
          <w:sz w:val="18"/>
          <w:szCs w:val="18"/>
        </w:rPr>
        <w:t>F84.5,  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 │   </w:t>
      </w:r>
      <w:r>
        <w:rPr>
          <w:sz w:val="18"/>
          <w:szCs w:val="18"/>
        </w:rPr>
        <w:t>F90 - F98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┼───────────────┼───────┼────────┼────────┼─────┼────────┼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мственная отсталость   │   4   │   F70 - F79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┼───────────────┼───────┼────────┼────────┼─────┼────────┼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        │   5   │  F00 - F09,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 │   </w:t>
      </w:r>
      <w:r>
        <w:rPr>
          <w:sz w:val="18"/>
          <w:szCs w:val="18"/>
        </w:rPr>
        <w:t>F20 - F99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┼───────────────┼───────┼────────┼────────┼─────┼────────┼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оме того:             │       │            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ьные с              │   6   │   F10 - F19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болеваниями,         │       │            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вязанными с           │       │            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потреблением          │       │            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ихоактивных веществ  │       │            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┼───────────────┼───────┼────────┼────────┼─────┼────────┼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. 5 и 6: число    │   7   │   F00 - F99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ьных, заболевших     │       │            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ческими            │       │            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тройствами после    │       │            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вершения преступления │       │            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ункт "б" части 1      │       │            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тьи 97 УК РФ)        │       │               │       │        │        │     │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──┴───────────────┴───────┴────────┴────────┴─────┴────────┴───────────┴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150)  Из  числа  прекративших  АПНЛ  в   отчетном   году  (таблица  2140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кратило АПНЛ (сумма строк 5 и 6, графа 7) в связ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о  смертью  1.  _______,  с  переменой  места жительства 2. _______,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влечением  к  уголовной ответственности по новому уголовному делу 3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160) Число   дней, проведенных на ПЛ (от начала  до  окончания , 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инудительное лечение в стационаре) больными (сумма  строк  5  и 6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графа  8  таблицы  2140), прекратившими АПНЛ по решению суда:  вс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1. ________, в том числе дней на АПНЛ 2. 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170) Из  общего  числа  больных,   находящихся  на  конец  года  на  АПН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сумма  строк  5  и  6,  графа   10   таблицы   2140),  находится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сихиатрическом стационаре  1. _______, пропало без вести 2. 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находится на АПНЛ в соответствии со ст. 22 УК РФ 3. 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180) Из   общего  числа  больных,  находящихся  на  конец  года  на  АПН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сумма  строк  5  и  6,  графа  10  таблицы  2140),  число  больных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лительность   ПЛ   которых   (включая   пребывание   в  стационар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о 1 года 1. ________, от 1 до 2 лет 2. _________, от 2 до 5  лет 3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________, более 5 лет 4. 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190) Из числа находившихся на АПНЛ в течение года (сумма строк  5  и  6 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графы  7  и  10  таблицы  2140), совершили в отчетном году новое О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1. __,  из них назначено ПЛ (АПНЛ) по новому уголовному делу 2. ___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Состав больных, находящихся на принудительном лечении (ПЛ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в психиатрических стационара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2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───────────────┬────────┬───────────────────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аименование      │  Код по МКБ-10   │   N    │        Поступило больных в отчетном году на ПЛ         │ Выбыл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болезней        │                  │ строки ├───────┬────────┬───────────┬────────┬───────────┬──────┤боль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│        │</w:t>
      </w:r>
      <w:r>
        <w:rPr>
          <w:sz w:val="18"/>
          <w:szCs w:val="18"/>
        </w:rPr>
        <w:t>всего  │из них  │впервые в  │впервые │ в связи с │  из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│        │       │</w:t>
      </w:r>
      <w:r>
        <w:rPr>
          <w:sz w:val="18"/>
          <w:szCs w:val="18"/>
        </w:rPr>
        <w:t>детей   │жизни в ПБ │   по   │изменением │ них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│        │       │</w:t>
      </w:r>
      <w:r>
        <w:rPr>
          <w:sz w:val="18"/>
          <w:szCs w:val="18"/>
        </w:rPr>
        <w:t>до 17   │(из гр. 4) │данному │вида ПЛ по │после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│        │       │</w:t>
      </w:r>
      <w:r>
        <w:rPr>
          <w:sz w:val="18"/>
          <w:szCs w:val="18"/>
        </w:rPr>
        <w:t>лет     │           │   УД   │данному УД │ АПНЛ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│        │       │</w:t>
      </w:r>
      <w:r>
        <w:rPr>
          <w:sz w:val="18"/>
          <w:szCs w:val="18"/>
        </w:rPr>
        <w:t>включи-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│        │       │</w:t>
      </w:r>
      <w:r>
        <w:rPr>
          <w:sz w:val="18"/>
          <w:szCs w:val="18"/>
        </w:rPr>
        <w:t>тельно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┼────────┼───────┼────────┼───────────┼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1            │        2         │   3    │   4   │   5    │     6     │   7    │     8     │  9   │ 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┼────────┼───────┼────────┼───────────┼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озы и (или)         │  F00 - F05, F06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тояния слабоумия     │  (часть), F09,   │   1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</w:t>
      </w:r>
      <w:r>
        <w:rPr>
          <w:sz w:val="18"/>
          <w:szCs w:val="18"/>
        </w:rPr>
        <w:t>F20 - F25, F28,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</w:t>
      </w:r>
      <w:r>
        <w:rPr>
          <w:sz w:val="18"/>
          <w:szCs w:val="18"/>
        </w:rPr>
        <w:t>F29, F84.0 - 4,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F30 - F39 (часть)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┼────────┼───────┼────────┼───────────┼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шизофрения,            │  F20, F21, F25,  │   2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шизоаффективные        │      F3x.x4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ихозы,            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шизотипическое      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стройство,       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ффективные психозы с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конгруентным аффекту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редом              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┼────────┼───────┼────────┼───────────┼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ческие             │F06 (часть), F07,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тройства            │    F30  - F39    │   3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психотического        │  (часть), F40 -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арактера               │ F69, F80 - F83,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</w:t>
      </w:r>
      <w:r>
        <w:rPr>
          <w:sz w:val="18"/>
          <w:szCs w:val="18"/>
        </w:rPr>
        <w:t>F84.5, F90 - F98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┼────────┼───────┼────────┼───────────┼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мственная отсталость   │    F70 - F79     │   4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┼────────┼───────┼────────┼───────────┼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ческие             │    F00 - F09,    │   5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тройства - всего    │    F20 - F99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┼────────┼───────┼────────┼───────────┼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оме того:          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ьные с              │    F10 - F19     │   6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болеваниями,      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вязанными с        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потреблением       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ихоактивных веществ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┼────────┼───────┼────────┼───────────┼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больные        │  F10.4 - F10.7   │   7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лкогольными       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сихозами и        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лабоумием         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┼────────┼───────┼────────┼───────────┼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. 5 и 6: число    │    F00 - F99     │   8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ьных, заболевших  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ческим          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тройством после  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вершения преступления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. б ч. 1 ст. 97 УК 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Ф)                  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┼────────┼───────┼────────┼───────────┼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ьные (из стр. 5 и    │                  │   9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), находящиеся на ПЛ в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чение отчетного года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психиатрическом    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ционаре общего типа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┼────────┼───────┼────────┼───────────┼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число          │                  │   10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льных, заболевших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сихическим        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сстройством после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вершения         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еступления (п. б 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ч. 1 ст. 97 УК РФ) 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┼────────┼───────┼────────┼───────────┼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ьные (из стр. 5 и    │                  │   11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), находящиеся на ПЛ в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чение отчетного года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психиатрическом    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ционаре           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зированного типа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┼────────┼───────┼────────┼───────────┼────────┼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число          │                  │   12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льных, заболевших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сихическим        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сстройством после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вершения         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еступления (п. б 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ч. 1 ст. 97 УК РФ)    │                  │        │       │        │           │        │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─────────────┴────────┴───────┴────────┴───────────┴────────┴─────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Состав больных, находившихся на принудительном лечении (ПЛ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в психиатрических стационара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2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┬──────────────────┬────────┬────────────┬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именование       │  Код по МКБ-10   │   N    │    Ими     │   Из числа выбывших    │Состоит на конец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болезней         │                  │ строки │ проведено  │    (гр. 10) выбыло: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           │        │ </w:t>
      </w:r>
      <w:r>
        <w:rPr>
          <w:sz w:val="18"/>
          <w:szCs w:val="18"/>
        </w:rPr>
        <w:t>койко-дней ├───────────┬────────────┼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           │        │  </w:t>
      </w:r>
      <w:r>
        <w:rPr>
          <w:sz w:val="18"/>
          <w:szCs w:val="18"/>
        </w:rPr>
        <w:t>в данном  │ в связи с │в том числе │ всего │ из них дет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           │        │ </w:t>
      </w:r>
      <w:r>
        <w:rPr>
          <w:sz w:val="18"/>
          <w:szCs w:val="18"/>
        </w:rPr>
        <w:t>стационаре │изменением │ переводом  │       │  до 17 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           │        │            │  </w:t>
      </w:r>
      <w:r>
        <w:rPr>
          <w:sz w:val="18"/>
          <w:szCs w:val="18"/>
        </w:rPr>
        <w:t>вида ПЛ  │  на АПНЛ   │       │ включитель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┼────────┼────────────┼───────────┼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1             │        2         │   3    │     11     │    12     │     13     │  14   │      1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┼────────┼────────────┼───────────┼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озы и (или) состояния │  F00 - F05, F06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абоумия                 │(часть), F09, F20 │   1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</w:t>
      </w:r>
      <w:r>
        <w:rPr>
          <w:sz w:val="18"/>
          <w:szCs w:val="18"/>
        </w:rPr>
        <w:t>- F25, F28, F29,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</w:t>
      </w:r>
      <w:r>
        <w:rPr>
          <w:sz w:val="18"/>
          <w:szCs w:val="18"/>
        </w:rPr>
        <w:t>F84.0 - 4,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</w:t>
      </w:r>
      <w:r>
        <w:rPr>
          <w:sz w:val="18"/>
          <w:szCs w:val="18"/>
        </w:rPr>
        <w:t>F30 - F39 (часть)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┼────────┼────────────┼───────────┼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них:                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шизофрения,              │  F20, F21, F25,  │   2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шизоаффективные психозы, │      F3x.x4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шизотипическое        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стройство,         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ффективные психозы с 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конгруентным аффекту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редом                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┼────────┼────────────┼───────────┼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ческие расстройства  │F06 (часть), F07,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психотического          │    F30 - F39     │   3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арактера                 │  (часть), F40 -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</w:t>
      </w:r>
      <w:r>
        <w:rPr>
          <w:sz w:val="18"/>
          <w:szCs w:val="18"/>
        </w:rPr>
        <w:t>F69, F80 - F83,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</w:t>
      </w:r>
      <w:r>
        <w:rPr>
          <w:sz w:val="18"/>
          <w:szCs w:val="18"/>
        </w:rPr>
        <w:t>F84.5, F90 - F98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┼────────┼────────────┼───────────┼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мственная отсталость     │    F70 - F79     │   4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┼────────┼────────────┼───────────┼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ческие расстройства  │    F00 - F09,    │   5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сего                   │    F20 - F99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┼────────┼────────────┼───────────┼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оме того:            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ьные с заболеваниями, │    F10 - F19     │   6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вязанными с          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потреблением         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ихоактивных веществ 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┼────────┼────────────┼───────────┼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больные          │  F10.4 - F10.7   │   7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лкогольными психозами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 слабоумием         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┼────────┼────────────┼───────────┼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. 5 и 6: число      │    F00 - F99     │   8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ьных, заболевших    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ческим расстройством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 совершения       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ступления (п. б ч. 1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. 97 УК РФ)          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┼────────┼────────────┼───────────┼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ьные (из стр. 5 и 6),  │                  │   9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ходящиеся на ПЛ в    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чение отчетного года 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психиатрическом      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ционаре общего типа 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┼────────┼────────────┼───────────┼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них число больных,     │                  │   10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болевших психическим 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тройством после    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вершения преступления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. б ч. 1 ст. 97 УК РФ)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┼────────┼────────────┼───────────┼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ьные (из стр. 5 и 6),  │                  │   11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ходящиеся на ПЛ в    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чение отчетного года 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психиатриическом     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ционаре             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зированного типа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┼────────┼────────────┼───────────┼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них число больных,     │                  │   12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болевших психическим 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тройством после    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вершения преступления 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. б ч. 1 ст. 97 УК РФ)  │                  │        │            │           │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┴──────────────────┴────────┴────────────┴───────────┴────────────┴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210)</w:t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84"/>
        <w:gridCol w:w="1081"/>
        <w:gridCol w:w="944"/>
        <w:gridCol w:w="946"/>
        <w:gridCol w:w="1215"/>
        <w:gridCol w:w="2024"/>
        <w:gridCol w:w="1349"/>
      </w:tblGrid>
      <w:tr>
        <w:trPr>
          <w:trHeight w:val="360" w:hRule="atLeast"/>
          <w:cantSplit w:val="true"/>
        </w:trPr>
        <w:tc>
          <w:tcPr>
            <w:tcW w:w="112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больных, поступивших на стационарное принудительное лечение (ПЛ)    </w:t>
              <w:br/>
              <w:t xml:space="preserve">(сумма строк 5 и 6 графа 4 таблицы 2200):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нее     </w:t>
              <w:br/>
              <w:t xml:space="preserve">находились на </w:t>
              <w:br/>
              <w:t xml:space="preserve">принудительном </w:t>
              <w:br/>
              <w:t xml:space="preserve">лечении    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следнее ООД совершили  после  </w:t>
              <w:br/>
              <w:t xml:space="preserve">прекращения предыдущего ПЛ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совершения</w:t>
              <w:br/>
              <w:t xml:space="preserve">ООД (гр. 1) </w:t>
              <w:br/>
              <w:t>находились под</w:t>
              <w:br/>
              <w:t xml:space="preserve">диспансерным </w:t>
              <w:br/>
              <w:t xml:space="preserve">наблюдением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впервые </w:t>
              <w:br/>
              <w:t>в данном</w:t>
              <w:br/>
              <w:t xml:space="preserve">году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чение </w:t>
              <w:br/>
              <w:t xml:space="preserve">до 1 год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</w:t>
              <w:br/>
              <w:t xml:space="preserve">1 - 2 </w:t>
              <w:br/>
              <w:t xml:space="preserve">год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</w:t>
              <w:br/>
              <w:t xml:space="preserve">2 - 3 </w:t>
              <w:br/>
              <w:t xml:space="preserve">год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</w:t>
              <w:br/>
              <w:t xml:space="preserve">3 - 5 </w:t>
              <w:br/>
              <w:t xml:space="preserve">ле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5 </w:t>
              <w:br/>
              <w:t xml:space="preserve">лет и  </w:t>
              <w:br/>
              <w:t xml:space="preserve">более 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220)</w:t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485"/>
        <w:gridCol w:w="1620"/>
        <w:gridCol w:w="1755"/>
        <w:gridCol w:w="1621"/>
        <w:gridCol w:w="1890"/>
        <w:gridCol w:w="1485"/>
        <w:gridCol w:w="1350"/>
        <w:gridCol w:w="1618"/>
      </w:tblGrid>
      <w:tr>
        <w:trPr>
          <w:trHeight w:val="240" w:hRule="atLeast"/>
          <w:cantSplit w:val="true"/>
        </w:trPr>
        <w:tc>
          <w:tcPr>
            <w:tcW w:w="136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числа выбывших (сумма строк 5 и 6 графа 10 таблицы 2200):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рли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о </w:t>
              <w:br/>
              <w:t xml:space="preserve">в другие   </w:t>
              <w:br/>
              <w:t xml:space="preserve">психиатри- </w:t>
              <w:br/>
              <w:t xml:space="preserve">ческие     </w:t>
              <w:br/>
              <w:t xml:space="preserve">стационары </w:t>
              <w:br/>
              <w:t xml:space="preserve">(сумма     </w:t>
              <w:br/>
              <w:t xml:space="preserve">гр. 4 - 7) </w:t>
            </w:r>
          </w:p>
        </w:tc>
        <w:tc>
          <w:tcPr>
            <w:tcW w:w="5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 связи с изменением вида ПЛ  </w:t>
              <w:br/>
              <w:t>(сумма стр. 5 и 6 гр. 12 таблицы 2200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оме того</w:t>
              <w:br/>
              <w:t xml:space="preserve">из гр. 3  </w:t>
              <w:br/>
              <w:t>переведено</w:t>
              <w:br/>
              <w:t xml:space="preserve">в другие  </w:t>
              <w:br/>
              <w:t xml:space="preserve">психиат-  </w:t>
              <w:br/>
              <w:t xml:space="preserve">рические  </w:t>
              <w:br/>
              <w:t>стационары</w:t>
              <w:br/>
              <w:t xml:space="preserve">без       </w:t>
              <w:br/>
              <w:t xml:space="preserve">изменения </w:t>
              <w:br/>
              <w:t xml:space="preserve">вида ПЛ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  </w:t>
              <w:br/>
              <w:t xml:space="preserve">в связи  </w:t>
              <w:br/>
              <w:t>с прекра-</w:t>
              <w:br/>
              <w:t xml:space="preserve">щением   </w:t>
              <w:br/>
              <w:t xml:space="preserve">принуди- </w:t>
              <w:br/>
              <w:t xml:space="preserve">тельного </w:t>
              <w:br/>
              <w:t xml:space="preserve">лечения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дней,</w:t>
              <w:br/>
              <w:t>проведенное</w:t>
              <w:br/>
              <w:t xml:space="preserve">ими на ПЛ </w:t>
              <w:br/>
              <w:t xml:space="preserve">от его   </w:t>
              <w:br/>
              <w:t xml:space="preserve">начала до </w:t>
              <w:br/>
              <w:t>прекращения</w:t>
              <w:br/>
              <w:t xml:space="preserve">(включая  </w:t>
              <w:br/>
              <w:t xml:space="preserve">АПНЛ) 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от </w:t>
              <w:br/>
              <w:t>несчастных</w:t>
              <w:br/>
              <w:t xml:space="preserve">случаев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ационары</w:t>
              <w:br/>
              <w:t xml:space="preserve">общего тип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ацио-  </w:t>
              <w:br/>
              <w:t xml:space="preserve">нары       </w:t>
              <w:br/>
              <w:t>специализи-</w:t>
              <w:br/>
              <w:t xml:space="preserve">рованного  </w:t>
              <w:br/>
              <w:t xml:space="preserve">тип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ационары </w:t>
              <w:br/>
              <w:t xml:space="preserve">специали-    </w:t>
              <w:br/>
              <w:t xml:space="preserve">зированного  </w:t>
              <w:br/>
              <w:t xml:space="preserve">типа с       </w:t>
              <w:br/>
              <w:t xml:space="preserve">интенсивным  </w:t>
              <w:br/>
              <w:t xml:space="preserve">наблюдением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230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890"/>
        <w:gridCol w:w="2431"/>
        <w:gridCol w:w="2160"/>
        <w:gridCol w:w="2160"/>
      </w:tblGrid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числа больных, находящихся в стационаре на конец года     </w:t>
              <w:br/>
              <w:t xml:space="preserve">(сумма строк 5 и 6 графа 14 таблицы 2200):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их нахождения на всех видах ПЛ (АПНЛ)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 год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 до 2 лет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2 до 5 лет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5 до 10 ле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ьше 10 лет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240)</w:t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1350"/>
        <w:gridCol w:w="809"/>
        <w:gridCol w:w="1621"/>
        <w:gridCol w:w="809"/>
        <w:gridCol w:w="1621"/>
        <w:gridCol w:w="1754"/>
        <w:gridCol w:w="1619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побегов </w:t>
              <w:br/>
              <w:t xml:space="preserve">за год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ится </w:t>
              <w:br/>
              <w:t xml:space="preserve">в побеге </w:t>
              <w:br/>
              <w:t xml:space="preserve">на конец </w:t>
              <w:br/>
              <w:t xml:space="preserve">года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аходится</w:t>
              <w:br/>
              <w:t xml:space="preserve">в побеге </w:t>
              <w:br/>
              <w:t xml:space="preserve">более  </w:t>
              <w:br/>
              <w:t xml:space="preserve">года 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ападений больных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суицидальных</w:t>
              <w:br/>
              <w:t xml:space="preserve">попыток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завершенных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ерсонал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больных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повлекшее </w:t>
              <w:br/>
              <w:t>смертельный</w:t>
              <w:br/>
              <w:t xml:space="preserve">исход   </w:t>
              <w:br/>
              <w:t>или тяжкое</w:t>
              <w:br/>
              <w:t xml:space="preserve">телесное </w:t>
              <w:br/>
              <w:t>поврежде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повлекшее </w:t>
              <w:br/>
              <w:t>смертельный</w:t>
              <w:br/>
              <w:t xml:space="preserve">исход или </w:t>
              <w:br/>
              <w:t xml:space="preserve">тяжкое  </w:t>
              <w:br/>
              <w:t xml:space="preserve">телесное </w:t>
              <w:br/>
              <w:t>повреждение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4</Words>
  <Characters>44162</Characters>
  <CharactersWithSpaces>37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Федеральная служба государственной статистик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контингентах больных с психическими расстройствами, находящихся под активным диспансерным наблюдением и на принудительном лечении. Форма № 36-ПЛ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