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06 N 0100/3106-06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ПРИОРИТЕТНЫЙ НАЦИОНАЛЬНЫЙ ПРОЕКТ В СФЕРЕ ЗДРАВО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ТРАСЛЕВ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КОНТИНГЕНТАХ ДЕТЕЙ И ВЗРОСЛЫХ, ДОПОЛНИТ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МУНИЗИРОВАННЫХ ПРОТИВ ГЕПАТИТА В, ПОЛИОМИЕЛИТА, ГРИПП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СНУХИ, И О ДВИЖЕНИИ ВАКЦИН ДЛЯ ИММУНИЗАЦИИ ЗА _____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┐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учрежде-│                │ │Месячн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(подразделения), оказывающие ме-│                │ │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цинскую помощь детям и взрослым,  │                │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, фельдшерско-акушерские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 в сельских местностях (пр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централизованных картотек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частковой или центральной район-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больнице) независимо от органи-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онно-правовой формы и ведомст-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й принадлежности: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илиалу ФГЦУЗ "Центр гигиены и    │2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городах, районах   │отчетного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кругах) городов, районах (сельс-  │3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х), межрайонные, своей вышестоящей│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ведомству)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 ФГУЗ "Центр гигиены и эпиде-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ологии" в городах, районах (окру-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х) городов, районах (сельских),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айонные: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"Центр гигиены и эпидемиоло- │3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и" в субъекте Российской Федерации│отчетного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тделу территори-│3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го управления Роспотребнадзора │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у Российской Федерации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: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управлению Рос-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адзора по субъекту Российск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е управление Рос-     │5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адзора по субъекту Российской│отчетного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│6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"Федеральный центр гигиены и │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Роспотребнадзора     │7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управления здравоохранением│отчетного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      │8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│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Роспотребнадзор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целом по России в разрезе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│9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тчетного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10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 отчет в целом п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и в разрезе субъектов Россий-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        │12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тчетного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810"/>
        <w:gridCol w:w="811"/>
        <w:gridCol w:w="944"/>
        <w:gridCol w:w="1486"/>
        <w:gridCol w:w="1214"/>
        <w:gridCol w:w="945"/>
        <w:gridCol w:w="270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рас- </w:t>
              <w:br/>
              <w:t xml:space="preserve">ли   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>формы по</w:t>
              <w:br/>
              <w:t xml:space="preserve">ОКОП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7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946"/>
        <w:gridCol w:w="674"/>
        <w:gridCol w:w="676"/>
        <w:gridCol w:w="675"/>
        <w:gridCol w:w="674"/>
        <w:gridCol w:w="676"/>
        <w:gridCol w:w="675"/>
        <w:gridCol w:w="944"/>
        <w:gridCol w:w="946"/>
        <w:gridCol w:w="809"/>
        <w:gridCol w:w="810"/>
        <w:gridCol w:w="810"/>
        <w:gridCol w:w="676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</w:t>
              <w:br/>
              <w:t xml:space="preserve">населен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-</w:t>
              <w:br/>
              <w:t xml:space="preserve">жит   </w:t>
              <w:br/>
              <w:t>допол-</w:t>
              <w:br/>
              <w:t xml:space="preserve">ни-   </w:t>
              <w:br/>
              <w:t xml:space="preserve">тель- </w:t>
              <w:br/>
              <w:t xml:space="preserve">ной   </w:t>
              <w:br/>
              <w:t xml:space="preserve">имму- </w:t>
              <w:br/>
              <w:t xml:space="preserve">низа- </w:t>
              <w:br/>
              <w:t xml:space="preserve">ции   </w:t>
              <w:br/>
              <w:t>(чел.)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чел.):        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вакцин для   </w:t>
              <w:br/>
              <w:t>дополнительной иммуни-</w:t>
              <w:br/>
              <w:t xml:space="preserve">зации (тыс. доз):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мунизировано</w:t>
              <w:br/>
              <w:t xml:space="preserve">против    </w:t>
              <w:br/>
              <w:t xml:space="preserve">гепатита В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мунизировано</w:t>
              <w:br/>
              <w:t xml:space="preserve">против полио- </w:t>
              <w:br/>
              <w:t xml:space="preserve">миелита ИП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- </w:t>
              <w:br/>
              <w:t xml:space="preserve">низи- </w:t>
              <w:br/>
              <w:t>ровано</w:t>
              <w:br/>
              <w:t>против</w:t>
              <w:br/>
              <w:t xml:space="preserve">крас- </w:t>
              <w:br/>
              <w:t xml:space="preserve">нух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- </w:t>
              <w:br/>
              <w:t xml:space="preserve">низи- </w:t>
              <w:br/>
              <w:t>ровано</w:t>
              <w:br/>
              <w:t>против</w:t>
              <w:br/>
              <w:t>грипп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>ка на</w:t>
              <w:br/>
              <w:t xml:space="preserve">вак- </w:t>
              <w:br/>
              <w:t xml:space="preserve">цин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сту- </w:t>
              <w:br/>
              <w:t xml:space="preserve">пило </w:t>
              <w:br/>
              <w:t xml:space="preserve">вак- </w:t>
              <w:br/>
              <w:t xml:space="preserve">цины </w:t>
              <w:br/>
              <w:t>(при-</w:t>
              <w:br/>
              <w:t xml:space="preserve">ход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>поль-</w:t>
              <w:br/>
              <w:t>зова-</w:t>
              <w:br/>
              <w:t xml:space="preserve">но   </w:t>
              <w:br/>
              <w:t xml:space="preserve">вак- </w:t>
              <w:br/>
              <w:t xml:space="preserve">цины </w:t>
              <w:br/>
              <w:t>(рас-</w:t>
              <w:br/>
              <w:t xml:space="preserve">ход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>вак-</w:t>
              <w:br/>
              <w:t>цины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вак-</w:t>
              <w:br/>
              <w:t xml:space="preserve">ци- </w:t>
              <w:br/>
              <w:t xml:space="preserve">на- </w:t>
              <w:br/>
              <w:t xml:space="preserve">ц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вак-</w:t>
              <w:br/>
              <w:t xml:space="preserve">ци- </w:t>
              <w:br/>
              <w:t xml:space="preserve">на- </w:t>
              <w:br/>
              <w:t xml:space="preserve">ц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вак-</w:t>
              <w:br/>
              <w:t xml:space="preserve">ци- </w:t>
              <w:br/>
              <w:t xml:space="preserve">на- </w:t>
              <w:br/>
              <w:t xml:space="preserve">ц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вак-</w:t>
              <w:br/>
              <w:t xml:space="preserve">ци- </w:t>
              <w:br/>
              <w:t xml:space="preserve">на- </w:t>
              <w:br/>
              <w:t xml:space="preserve">ц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вак-</w:t>
              <w:br/>
              <w:t xml:space="preserve">ци- </w:t>
              <w:br/>
              <w:t xml:space="preserve">на- </w:t>
              <w:br/>
              <w:t xml:space="preserve">ц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вак-</w:t>
              <w:br/>
              <w:t xml:space="preserve">ци- </w:t>
              <w:br/>
              <w:t xml:space="preserve">на- </w:t>
              <w:br/>
              <w:t xml:space="preserve">ция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</w:t>
              <w:br/>
              <w:t>против гепа-</w:t>
              <w:br/>
              <w:t xml:space="preserve">тита В:     </w:t>
              <w:br/>
              <w:t xml:space="preserve">дети в воз- </w:t>
              <w:br/>
              <w:t xml:space="preserve">расте от 1  </w:t>
              <w:br/>
              <w:t xml:space="preserve">года до 17  </w:t>
              <w:br/>
              <w:t xml:space="preserve">лет включи- </w:t>
              <w:br/>
              <w:t xml:space="preserve">тельно, не  </w:t>
              <w:br/>
              <w:t xml:space="preserve">привитые    </w:t>
              <w:br/>
              <w:t xml:space="preserve">ране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</w:t>
              <w:br/>
              <w:t xml:space="preserve">против по-  </w:t>
              <w:br/>
              <w:t xml:space="preserve">лиомиелита  </w:t>
              <w:br/>
              <w:t xml:space="preserve">инактивиро- </w:t>
              <w:br/>
              <w:t xml:space="preserve">ванной по-  </w:t>
              <w:br/>
              <w:t>лиомиелитной</w:t>
              <w:br/>
              <w:t xml:space="preserve">вакциной:   </w:t>
              <w:br/>
              <w:t>дети раннего</w:t>
              <w:br/>
              <w:t xml:space="preserve">возраста с  </w:t>
              <w:br/>
              <w:t>клиническими</w:t>
              <w:br/>
              <w:t xml:space="preserve">признаками  </w:t>
              <w:br/>
              <w:t xml:space="preserve">иммунодефи- </w:t>
              <w:br/>
              <w:t xml:space="preserve">цитного со- </w:t>
              <w:br/>
              <w:t>стояния (ча-</w:t>
              <w:br/>
              <w:t xml:space="preserve">стые гной-  </w:t>
              <w:br/>
              <w:t>ничковые за-</w:t>
              <w:br/>
              <w:t xml:space="preserve">болевания); </w:t>
              <w:br/>
              <w:t xml:space="preserve">ВИЧ-инфици- </w:t>
              <w:br/>
              <w:t>рованные или</w:t>
              <w:br/>
              <w:t>рожденные от</w:t>
              <w:br/>
              <w:t xml:space="preserve">ВИЧ-инфици- </w:t>
              <w:br/>
              <w:t>рованных ма-</w:t>
              <w:br/>
              <w:t>терей; с ус-</w:t>
              <w:br/>
              <w:t xml:space="preserve">тановленным </w:t>
              <w:br/>
              <w:t xml:space="preserve">диагнозом   </w:t>
              <w:br/>
              <w:t xml:space="preserve">онкогемато- </w:t>
              <w:br/>
              <w:t xml:space="preserve">логических  </w:t>
              <w:br/>
              <w:t xml:space="preserve">заболеваний </w:t>
              <w:br/>
              <w:t xml:space="preserve">и/или дли-  </w:t>
              <w:br/>
              <w:t>тельно полу-</w:t>
              <w:br/>
              <w:t>чающие имму-</w:t>
              <w:br/>
              <w:t>носупрессив-</w:t>
              <w:br/>
              <w:t>ную терапию;</w:t>
              <w:br/>
              <w:t xml:space="preserve">дети, нахо- </w:t>
              <w:br/>
              <w:t>дящиеся на 2</w:t>
              <w:br/>
              <w:t xml:space="preserve">этапе выха- </w:t>
              <w:br/>
              <w:t xml:space="preserve">живания и   </w:t>
              <w:br/>
              <w:t>достигшие 3-</w:t>
              <w:br/>
              <w:t xml:space="preserve">месячного   </w:t>
              <w:br/>
              <w:t xml:space="preserve">возраста;   </w:t>
              <w:br/>
              <w:t>воспитанники</w:t>
              <w:br/>
              <w:t>домов ребен-</w:t>
              <w:br/>
              <w:t xml:space="preserve">ка (вне за- </w:t>
              <w:br/>
              <w:t>висимости от</w:t>
              <w:br/>
              <w:t xml:space="preserve">состояния   </w:t>
              <w:br/>
              <w:t xml:space="preserve">здоровья);  </w:t>
              <w:br/>
              <w:t xml:space="preserve">дети из се- </w:t>
              <w:br/>
              <w:t xml:space="preserve">мей, где    </w:t>
              <w:br/>
              <w:t xml:space="preserve">имеются     </w:t>
              <w:br/>
              <w:t xml:space="preserve">больные с   </w:t>
              <w:br/>
              <w:t xml:space="preserve">иммунодефи- </w:t>
              <w:br/>
              <w:t xml:space="preserve">цитными за- </w:t>
              <w:br/>
              <w:t xml:space="preserve">болеваниям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</w:t>
              <w:br/>
              <w:t>против грип-</w:t>
              <w:br/>
              <w:t xml:space="preserve">па, всего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медицинские </w:t>
              <w:br/>
              <w:t xml:space="preserve">работни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</w:t>
              <w:br/>
              <w:t xml:space="preserve">образова-   </w:t>
              <w:br/>
              <w:t xml:space="preserve">тельных     </w:t>
              <w:br/>
              <w:t xml:space="preserve">учрежден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   </w:t>
              <w:br/>
              <w:t xml:space="preserve">старше 60   </w:t>
              <w:br/>
              <w:t xml:space="preserve">лет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посе- </w:t>
              <w:br/>
              <w:t xml:space="preserve">щающие до-  </w:t>
              <w:br/>
              <w:t xml:space="preserve">школьные    </w:t>
              <w:br/>
              <w:t xml:space="preserve">учрежд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щиеся 1 -</w:t>
              <w:br/>
              <w:t xml:space="preserve">4 классо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</w:t>
              <w:br/>
              <w:t>против крас-</w:t>
              <w:br/>
              <w:t>нухи, всего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дети в воз- </w:t>
              <w:br/>
              <w:t xml:space="preserve">расте 5 - 7 </w:t>
              <w:br/>
              <w:t xml:space="preserve">лет, не бо- </w:t>
              <w:br/>
              <w:t xml:space="preserve">левшие и не </w:t>
              <w:br/>
              <w:t xml:space="preserve">привитые    </w:t>
              <w:br/>
              <w:t xml:space="preserve">ране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вочки в   </w:t>
              <w:br/>
              <w:t xml:space="preserve">возрасте 14 </w:t>
              <w:br/>
              <w:t>- 17 лет, не</w:t>
              <w:br/>
              <w:t xml:space="preserve">болевшие и  </w:t>
              <w:br/>
              <w:t xml:space="preserve">не привитые </w:t>
              <w:br/>
              <w:t xml:space="preserve">ране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от 5 до</w:t>
              <w:br/>
              <w:t xml:space="preserve">17 лет, не  </w:t>
              <w:br/>
              <w:t xml:space="preserve">болевшие и  </w:t>
              <w:br/>
              <w:t xml:space="preserve">не привитые </w:t>
              <w:br/>
              <w:t xml:space="preserve">ране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____________   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 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8</Characters>
  <CharactersWithSpaces>6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нтингентах детей и взрослых, дополнительно иммунизированных против гепатита в, полиомиелита, гриппа, краснухи, и о движении вакцин для имму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