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2.2008 N 01/871-8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</w:t>
      </w:r>
      <w:r>
        <w:rPr/>
        <w:t>СВЕД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</w:t>
      </w:r>
      <w:r>
        <w:rPr/>
        <w:t>О КОНТИНГЕНТАХ ДЕТЕЙ И ВЗРОСЛЫХ, ДОПОЛНИТЕЛЬ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ИММУНИЗИРОВАННЫХ ПРОТИВ ГЕПАТИТА B, ПОЛИОМИЕЛИ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ГРИППА, КОРИ, И О ДВИЖЕНИИ ВАКЦИН ДЛЯ ИММУ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</w:t>
      </w:r>
      <w:r>
        <w:rPr/>
        <w:t>ЗА ____________ 2008 ГОД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</w:t>
      </w:r>
      <w:r>
        <w:rPr/>
        <w:t>(месяц, год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─┐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редставляют:               │    Сроки     │  │ВРЕМЕ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представления │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е учреждения (под-│3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ения), оказывающие медицинскую помощь │отчетного п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ям и взрослым, дома ребенка, фельдшерско-│ри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ушерские пункты в сельских местностях (при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и централизованных картотек в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овой или центральной районной больни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) независимо от организационно-правовой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ы и ведомственной принадлежности филиа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м ФГУЗ "Центр гигиены и эпидемиологии"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ах, районах (округах) городов, районах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ельских) или при их отсутствии непосредст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о во ФГУЗ "Центр гигиены и эпидемиоло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и" в субъектах Российской Федерации.      │              │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ы ФГУЗ "Центр гигиены и эпидемиологии"│4 числа после ││ежемесячна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ородах, районах (округах) городов, райо- │отчетного пе- ││  годов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 (сельских) территориальным отделам уп-  │риода         │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влений Роспотребнадзора по субъектам Рос- │              │ (подчеркну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йской Федерации и во ФГУЗ "Центр гигиены и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" в субъектах Российской Феде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и.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Центр гигиены и эпидемиологии" в      │5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х Российской Федерации управлениям  │отчетного п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а по субъектам Российской    │ри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.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Роспотребнадзора по субъектам    │7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органам управления     │отчетного п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субъектов Российской       │ри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и во ФГУЗ "Федеральный центр ги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ены и эпидемиологи Роспотребнадзора".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Федеральный центр гигиены и эпидемио- │10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гии Роспотребнадзора" Роспотребнадзору (в │отчетного п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ом по России и по субъектам Российской   │ри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.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 Минздравсоцразвития России  │12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целом по России и по субъектам Российской│отчетного п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                                  │ри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811"/>
        <w:gridCol w:w="1485"/>
        <w:gridCol w:w="944"/>
        <w:gridCol w:w="945"/>
        <w:gridCol w:w="945"/>
        <w:gridCol w:w="946"/>
        <w:gridCol w:w="945"/>
        <w:gridCol w:w="1080"/>
        <w:gridCol w:w="1214"/>
        <w:gridCol w:w="1215"/>
        <w:gridCol w:w="1080"/>
        <w:gridCol w:w="1350"/>
        <w:gridCol w:w="1215"/>
        <w:gridCol w:w="1081"/>
      </w:tblGrid>
      <w:tr>
        <w:trPr>
          <w:trHeight w:val="3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ы </w:t>
              <w:br/>
              <w:t xml:space="preserve">населения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</w:t>
              <w:br/>
              <w:t xml:space="preserve">дополни-  </w:t>
              <w:br/>
              <w:t xml:space="preserve">тельной   </w:t>
              <w:br/>
              <w:t xml:space="preserve">иммуниза- </w:t>
              <w:br/>
              <w:t>ции (чел.)</w:t>
            </w:r>
          </w:p>
        </w:tc>
        <w:tc>
          <w:tcPr>
            <w:tcW w:w="82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чел.):                       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ижение вакцин для дополнительной</w:t>
              <w:br/>
              <w:t xml:space="preserve">иммунизации (тыс. доз): 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изировано   </w:t>
              <w:br/>
              <w:t xml:space="preserve">против гепатита В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мунизировано против</w:t>
              <w:br/>
              <w:t xml:space="preserve">полиомиелита ИПВ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и- </w:t>
              <w:br/>
              <w:t>зировано</w:t>
              <w:br/>
              <w:t xml:space="preserve">против  </w:t>
              <w:br/>
              <w:t xml:space="preserve">грипп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и- </w:t>
              <w:br/>
              <w:t>зировано</w:t>
              <w:br/>
              <w:t xml:space="preserve">против  </w:t>
              <w:br/>
              <w:t xml:space="preserve">кори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</w:t>
              <w:br/>
              <w:t>на вак-</w:t>
              <w:br/>
              <w:t xml:space="preserve">цины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вакцины </w:t>
              <w:br/>
              <w:t xml:space="preserve">(приход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- </w:t>
              <w:br/>
              <w:t xml:space="preserve">зовано  </w:t>
              <w:br/>
              <w:t xml:space="preserve">вакцины </w:t>
              <w:br/>
              <w:t>(расход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вакцины</w:t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вак-</w:t>
              <w:br/>
              <w:t xml:space="preserve">цина- </w:t>
              <w:br/>
              <w:t xml:space="preserve">ц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вак-</w:t>
              <w:br/>
              <w:t xml:space="preserve">цина- </w:t>
              <w:br/>
              <w:t xml:space="preserve">ц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вак-</w:t>
              <w:br/>
              <w:t xml:space="preserve">цина- </w:t>
              <w:br/>
              <w:t xml:space="preserve">ц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вак-</w:t>
              <w:br/>
              <w:t xml:space="preserve">цина- </w:t>
              <w:br/>
              <w:t xml:space="preserve">ц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вак-</w:t>
              <w:br/>
              <w:t xml:space="preserve">цина- </w:t>
              <w:br/>
              <w:t xml:space="preserve">ц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вак- </w:t>
              <w:br/>
              <w:t xml:space="preserve">цина-  </w:t>
              <w:br/>
              <w:t xml:space="preserve">ция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изация  </w:t>
              <w:br/>
              <w:t xml:space="preserve">против гепа- </w:t>
              <w:br/>
              <w:t xml:space="preserve">тита В, все- </w:t>
              <w:br/>
              <w:t xml:space="preserve">го: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  <w:br/>
              <w:t xml:space="preserve">лица в воз-  </w:t>
              <w:br/>
              <w:t xml:space="preserve">расте от 18  </w:t>
              <w:br/>
              <w:t>до 55 лет, не</w:t>
              <w:br/>
              <w:t xml:space="preserve">болевшие и   </w:t>
              <w:br/>
              <w:t xml:space="preserve">привитые ра- </w:t>
              <w:br/>
              <w:t xml:space="preserve">нее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и под-  </w:t>
              <w:br/>
              <w:t>ростки 1 - 17</w:t>
              <w:br/>
              <w:t xml:space="preserve">лет, не бо-  </w:t>
              <w:br/>
              <w:t xml:space="preserve">левшие и не  </w:t>
              <w:br/>
              <w:t xml:space="preserve">привитые ра- </w:t>
              <w:br/>
              <w:t xml:space="preserve">нее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изация  </w:t>
              <w:br/>
              <w:t xml:space="preserve">против грип- </w:t>
              <w:br/>
              <w:t xml:space="preserve">па, всего: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</w:t>
              <w:br/>
              <w:t xml:space="preserve">медицинские  </w:t>
              <w:br/>
              <w:t xml:space="preserve">работник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ботники об-</w:t>
              <w:br/>
              <w:t>разовательных</w:t>
              <w:br/>
              <w:t xml:space="preserve">учреждений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    </w:t>
              <w:br/>
              <w:t>старше 60 ле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, посеща-</w:t>
              <w:br/>
              <w:t>ющие дошколь-</w:t>
              <w:br/>
              <w:t xml:space="preserve">ные учрежде- </w:t>
              <w:br/>
              <w:t xml:space="preserve">ния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щиеся 1 - </w:t>
              <w:br/>
              <w:t xml:space="preserve">11 классов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ие группы</w:t>
              <w:br/>
              <w:t xml:space="preserve">риска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10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изация  </w:t>
              <w:br/>
              <w:t xml:space="preserve">против кори  </w:t>
              <w:br/>
              <w:t xml:space="preserve">взрослых до  </w:t>
              <w:br/>
              <w:t xml:space="preserve">35 лет, не   </w:t>
              <w:br/>
              <w:t>болевших и не</w:t>
              <w:br/>
              <w:t xml:space="preserve">имеющих све- </w:t>
              <w:br/>
              <w:t xml:space="preserve">дений о при- </w:t>
              <w:br/>
              <w:t xml:space="preserve">вивках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организации  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   Нач. отдела эпид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  _______________________  ______________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    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  "__" ___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  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2</Words>
  <Characters>5905</Characters>
  <CharactersWithSpaces>5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нтингентах детей и взрослых, дополнительно иммунизированных против гепатита в, полиомиелита, гриппа, кори, и о движении вакцин для имму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