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ые Приказом Минюста РФ от 28.08.2008 N 189, введена в действие начиная с отчетов по итогам работы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8 г. N 1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контроле и надзоре в сфере государственной регистрации ак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гражданского состоян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за _______ месяцев 20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растающим итогом с начала отчетного год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┐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             │    Сроки    ││      Форма N 2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едставления│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┤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      │к 15 январ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    │15 ию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Минюста России по    │             │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 округам                │             ││    Код формы: 02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┤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феде- │к 20 января, ││    Периодич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ым округам (отчеты по управле-│20 июля      ││    представления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м Минюста России по субъектам   │             ││     полу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находящимся в│             │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х федерального округа)      │             │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епартаменту управления, органи- │             │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и и контроля Минюста России    │             │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││</w:t>
      </w:r>
      <w:r>
        <w:rPr/>
        <w:t>Способ представл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││</w:t>
      </w:r>
      <w:r>
        <w:rPr/>
        <w:t>почтовый -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┘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тывающейся    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я        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контроле и надзоре в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регистрации актов гражданского состоя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051"/>
        <w:gridCol w:w="675"/>
        <w:gridCol w:w="809"/>
        <w:gridCol w:w="1620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            </w:t>
              <w:br/>
              <w:t xml:space="preserve">- по всем строкам графа 1 равна    </w:t>
              <w:br/>
              <w:t xml:space="preserve">сумме граф 2 - 4 (кроме строки 1); </w:t>
              <w:br/>
              <w:t xml:space="preserve">- по всем графам строка 3 меньше   </w:t>
              <w:br/>
              <w:t xml:space="preserve">или равна строке 2         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ргану  </w:t>
              <w:br/>
              <w:t>ЗАГС испол-</w:t>
              <w:br/>
              <w:t xml:space="preserve">нительной  </w:t>
              <w:br/>
              <w:t xml:space="preserve">власти 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ым </w:t>
              <w:br/>
              <w:t xml:space="preserve">органам </w:t>
              <w:br/>
              <w:t>ЗАГС &lt;*&gt;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рганам</w:t>
              <w:br/>
              <w:t xml:space="preserve">местного  </w:t>
              <w:br/>
              <w:t>самоуправ-</w:t>
              <w:br/>
              <w:t xml:space="preserve">ления     </w:t>
              <w:br/>
              <w:t xml:space="preserve">сельских  </w:t>
              <w:br/>
              <w:t xml:space="preserve">посел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в мероприятиях, относящихся</w:t>
              <w:br/>
              <w:t xml:space="preserve">к деятельности органов ЗАГС (коли- </w:t>
              <w:br/>
              <w:t xml:space="preserve">чество мероприятий)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рок за осуществле- </w:t>
              <w:br/>
              <w:t xml:space="preserve">нием полномочий Российской Федера- </w:t>
              <w:br/>
              <w:t xml:space="preserve">ции на государственную регистрацию </w:t>
              <w:br/>
              <w:t xml:space="preserve">актов гражданского состояния, а    </w:t>
              <w:br/>
              <w:t xml:space="preserve">также за соблюдением законодатель- </w:t>
              <w:br/>
              <w:t>ства Российской Федерации при госу-</w:t>
              <w:br/>
              <w:t xml:space="preserve">дарственной регистрации актов      </w:t>
              <w:br/>
              <w:t xml:space="preserve">гражданского состояния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жалобам на действия       </w:t>
              <w:br/>
              <w:t>(бездействия) должностных ли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несенных предписаний об</w:t>
              <w:br/>
              <w:t xml:space="preserve">устранении нарушений законодатель- </w:t>
              <w:br/>
              <w:t xml:space="preserve">ства Российской Федераци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казатель включает в себя сведения по органам ЗАГС, входящим в структуру органа ЗАГС исполнительной власти субъекта Российской Федерации и структуры органов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 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  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 Факс ________________ Электронный адре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__ 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7</Characters>
  <CharactersWithSpaces>4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Министерство юстиции Российской Федераци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контроле и надзоре в сфере государственной регистрации актов гражданского состояния. Форма №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