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НТРОЛЕ ПОЛЕВ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 кв. ____ г. по предприятию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946"/>
        <w:gridCol w:w="674"/>
        <w:gridCol w:w="675"/>
        <w:gridCol w:w="676"/>
        <w:gridCol w:w="674"/>
        <w:gridCol w:w="675"/>
        <w:gridCol w:w="676"/>
        <w:gridCol w:w="674"/>
        <w:gridCol w:w="675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  <w:br/>
              <w:t>парт.</w:t>
              <w:br/>
              <w:t xml:space="preserve">в  </w:t>
              <w:br/>
              <w:t>эксп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</w:t>
              <w:br/>
              <w:t>бригад</w:t>
              <w:br/>
              <w:t xml:space="preserve">в   </w:t>
              <w:br/>
              <w:t>эксп.</w:t>
            </w:r>
          </w:p>
        </w:tc>
        <w:tc>
          <w:tcPr>
            <w:tcW w:w="121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нтролей всего ______________, в т.ч. инструментальных ____________________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  </w:t>
              <w:br/>
              <w:t xml:space="preserve">партии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 </w:t>
              <w:br/>
              <w:t xml:space="preserve">эксп.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инж. </w:t>
              <w:br/>
              <w:t>и замы по</w:t>
              <w:br/>
              <w:t xml:space="preserve">топораб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-  </w:t>
              <w:br/>
              <w:t xml:space="preserve">листы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дакторы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. </w:t>
              <w:br/>
              <w:t xml:space="preserve">руковод. </w:t>
              <w:br/>
              <w:t>предприя-</w:t>
              <w:br/>
              <w:t xml:space="preserve">тий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контролей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ей</w:t>
              <w:br/>
              <w:t xml:space="preserve">на    </w:t>
              <w:br/>
              <w:t xml:space="preserve">бригаду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.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. 1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К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ое агентство геодезии и картограф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нтроле полевых геодезических, топографических и картограф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