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осм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г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их объектов, запуск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смическое простран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космических объектах, которые, будучи выве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рбиту вокруг Земли, больше не находятся на этой орб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остоянию на 24 часа 00 минут (время москов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ледних суток предыдущего меся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351"/>
        <w:gridCol w:w="324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  </w:t>
              <w:br/>
              <w:t xml:space="preserve">космического    </w:t>
              <w:br/>
              <w:t xml:space="preserve">объекта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пуска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й     </w:t>
              <w:br/>
              <w:t xml:space="preserve">регистрационный    </w:t>
              <w:br/>
              <w:t xml:space="preserve">номер         </w:t>
              <w:br/>
              <w:t xml:space="preserve">(КОСПАР)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</w:t>
              <w:br/>
              <w:t xml:space="preserve">прекращ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                  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ое космическое агентство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осмических объектах, которые, будучи выведенными на орбиту вокруг Земли, больше не находятся на этой орбите по состоянию на 24 часа 00 минут (время московское) последних суток предыдущего месяц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