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8.10.2010 N 276, утвердивший данную форму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печ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м 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10 г. N 27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кредиторской задолженности федерального бюджет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ведомственного Федеральному агентству п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массовым коммуник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 учре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945"/>
        <w:gridCol w:w="81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кредиторской задолженности    </w:t>
              <w:br/>
              <w:t xml:space="preserve">за счет средств федерального бюджета  </w:t>
              <w:br/>
              <w:t xml:space="preserve">и доходов, полученных от приносящей   </w:t>
              <w:br/>
              <w:t xml:space="preserve">доход деятельности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</w:t>
              <w:br/>
              <w:t xml:space="preserve">задолженность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>просроченной</w:t>
              <w:br/>
              <w:t>кредиторской</w:t>
              <w:br/>
              <w:t>задолженности</w:t>
              <w:br/>
              <w:t>(дни)</w:t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-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  <w:br/>
              <w:t xml:space="preserve">по оплате труд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ам и сбора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государственным внебюджетным фонд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ставщикам и подрядчика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чим кредиторам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_____________  ___________  ____________  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должность)    (подпись)   (расшифровка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дписи)    Всего страниц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  ___________  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(подпись)   (расшифровка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5</Characters>
  <CharactersWithSpaces>1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, подведомственного Федеральному агентству по печати и массовым коммуник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