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реестра от 10.11.2010 N П/590, утвердивший данную форму, вступает в силу с 1 января 2011 года и до 1 января 2012 года и применяется к бюджетным учреждениям, в отношении которых в соответствии с положениями части 15 статьи 33 Федерального закона от 8 мая 2010 года N 83-ФЗ Росреестром принято решение о предоставлении им субсидий из федерального бюджета в соответствии с абзацем первым пункта 1 статьи 78.1 Бюджетного кодекса РФ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я к Приказу Рос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11.2010 N П/59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кредиторской задолженности федерального бюджетного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ведомственного Федеральной службе государственной регист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адастра и картограф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юджетного учреждени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а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и и полномочия учредител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а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ение лицевого счета по иным субсидиям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ичность: меся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руб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┬──────┬───────────────────┬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Состав кредиторской      │  Код │   Кредиторская    │     Сро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задолженности за счет средств │строки│   задолженность   │ просроченн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федерального бюджета и доходов,│      ├─────┬─────────────┤ кредиторск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олученных от платной и иной │      │всего│ в том числе │задолженнос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приносящей доход деятельности │      │     │просроченная │    (дн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    │     │</w:t>
      </w:r>
      <w:r>
        <w:rPr/>
        <w:t>кредиторск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    │     │</w:t>
      </w:r>
      <w:r>
        <w:rPr/>
        <w:t>задолженно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┼──────┼─────┼─────────────┼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1               │  2   │  3  │      4      │      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┼──────┼─────┼─────────────┼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Кредиторская задолженность - │      │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сего                        │ 010  │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┼──────┼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 том числе:                 │      │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о поставщикам и подрядчикам │ 011  │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┼──────┼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о оплате труда              │ 012  │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┼──────┼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о государственным           │      │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небюджетным фондам          │ 013  │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┼──────┼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о налогам и сборам          │ 014  │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┼──────┼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о прочим кредиторам         │ 015  │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┴──────┴─────┴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уководитель                                                       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я       _____________ __________ _____________ Номер страницы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уполномоченное   (должность)  (подпись)  (расшифровка                 ├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ицо)                                       подписи)    Всего страниц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└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ланов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й службы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___________ 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 (подпись) (расшифровка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5</Words>
  <Characters>3784</Characters>
  <CharactersWithSpaces>32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0:00Z</dcterms:created>
  <dc:creator>Федеральная служба государственной регистрации, кадастра и картографии</dc:creator>
  <dc:description/>
  <dc:language>en-US</dc:language>
  <cp:lastModifiedBy/>
  <dcterms:modified xsi:type="dcterms:W3CDTF">2011-10-30T21:00:00Z</dcterms:modified>
  <cp:revision>2</cp:revision>
  <dc:subject>Сведения</dc:subject>
  <dc:title>Сведения о кредиторской задолженности федерального бюджетного учреждения, подведомственного Федеральной службе государственной регистрации, кадастра и картографии. Форма N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