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6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 преде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тимого значения просроч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рской задолженност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МЧС России, превы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ого влечет расторжение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с руководителе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 по инициати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я в соответствии с Труд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ексом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кред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по КФД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по состоянию на "__" ____ 20__ г.         Да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по ОКП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бюджетного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, находящегося в ведении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ЧС России __________________________________________      ИНН/КПП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вышестоящего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__________________________________________  Глава по БК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по ОКЕ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945"/>
        <w:gridCol w:w="1890"/>
        <w:gridCol w:w="1891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редиторской     </w:t>
              <w:br/>
              <w:t xml:space="preserve">задолженности федерального    </w:t>
              <w:br/>
              <w:t xml:space="preserve">бюджетного учреждения за счет   </w:t>
              <w:br/>
              <w:t xml:space="preserve">средств федерального бюджета и  </w:t>
              <w:br/>
              <w:t xml:space="preserve">средств от приносящей доход    </w:t>
              <w:br/>
              <w:t xml:space="preserve">деятельност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все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  <w:br/>
              <w:t xml:space="preserve">просроченная </w:t>
              <w:br/>
              <w:t xml:space="preserve">кредиторская </w:t>
              <w:br/>
              <w:t>задолженность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просроченной </w:t>
              <w:br/>
              <w:t xml:space="preserve">кредиторской </w:t>
              <w:br/>
              <w:t>задолженности</w:t>
              <w:br/>
              <w:t xml:space="preserve">(в днях)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всего, </w:t>
              <w:br/>
              <w:t xml:space="preserve">в том числе: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ставщикам и подрядчика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плате труда и компенсационным </w:t>
              <w:br/>
              <w:t xml:space="preserve">выплатам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осударственным внебюджетным   </w:t>
              <w:br/>
              <w:t xml:space="preserve">фондам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логам и сборам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рочим кредитора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штрафам и пеням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учреждения ___________ _________ ____________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должность) (подпись) (расшифровка  Номер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подписи)   страницы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бухгалтер       _________ _____________________     Всего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подпись) (расшифровка подписи)     страниц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___________ 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(подпись) (расшифровка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6</Characters>
  <CharactersWithSpaces>2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00:00Z</dcterms:modified>
  <cp:revision>2</cp:revision>
  <dc:subject>Сведения</dc:subject>
  <dc:title>Сведения о кредиторской задолженности федерального бюджетного учреждения, находящегося в ведении МЧС Росс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