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7.12.2010 N 408, утвердивший Порядок, в котором приведена данная форма, вступает в силу с 1 январ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о допустимого 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роченной кредито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олжен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вышение которого вле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торжение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уководителе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 по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рудовым кодек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кредиторской задолженности федераль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а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учреждения     __________________________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080"/>
        <w:gridCol w:w="1890"/>
        <w:gridCol w:w="21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орской   </w:t>
              <w:br/>
              <w:t xml:space="preserve">задолженности федерального   </w:t>
              <w:br/>
              <w:t xml:space="preserve">бюджетного учреждения за счет </w:t>
              <w:br/>
              <w:t xml:space="preserve">средств федерального бюджета  </w:t>
              <w:br/>
              <w:t xml:space="preserve">и средств от приносящей доход </w:t>
              <w:br/>
              <w:t xml:space="preserve">деятельност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-</w:t>
              <w:br/>
              <w:t xml:space="preserve">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 xml:space="preserve">просроченная </w:t>
              <w:br/>
              <w:t xml:space="preserve">кредиторская </w:t>
              <w:br/>
              <w:t>задолжен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 xml:space="preserve">просроченной  </w:t>
              <w:br/>
              <w:t xml:space="preserve">кредиторской  </w:t>
              <w:br/>
              <w:t xml:space="preserve">задолженности </w:t>
              <w:br/>
              <w:t xml:space="preserve">(в днях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ставщикам и подрядчика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оплате труда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государственным внебюджетным</w:t>
              <w:br/>
              <w:t xml:space="preserve">фондам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логам и сборам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очим кредитора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штрафам и пеням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__ 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2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Министерство юстиции Российской Федераци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кредиторской задолженности федерального бюджетного учреждения Министерства юстиц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