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космоса от 23.12.2010 N 21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редельно допустим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роченной кредиторской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вед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, превы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влечет расторжение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м кодексом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89"/>
        <w:gridCol w:w="2161"/>
      </w:tblGrid>
      <w:tr>
        <w:trPr>
          <w:trHeight w:val="240" w:hRule="atLeast"/>
          <w:cantSplit w:val="true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редиторской задолженности федерального  </w:t>
              <w:br/>
              <w:t xml:space="preserve">бюджетного учреждения, находящегося          </w:t>
              <w:br/>
              <w:t xml:space="preserve">в ведении Федерального космического агентств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по КФД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"__" __________ 20__ г.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</w:t>
              <w:br/>
              <w:t xml:space="preserve">бюджетного учреждения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П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осуществляющего                 </w:t>
              <w:br/>
              <w:t xml:space="preserve">функции и полномочия учредителя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экономразвития России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по БК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осуществляющего                 </w:t>
              <w:br/>
              <w:t xml:space="preserve">ведение лицевого счета по иным                       </w:t>
              <w:br/>
              <w:t xml:space="preserve">субсидиям                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Е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: рублей    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КЕ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1890"/>
        <w:gridCol w:w="1889"/>
        <w:gridCol w:w="189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ской       </w:t>
              <w:br/>
              <w:t xml:space="preserve">задолженности федерального      </w:t>
              <w:br/>
              <w:t xml:space="preserve">бюджетного учреждения за счет     </w:t>
              <w:br/>
              <w:t xml:space="preserve">средств федерального бюджета     </w:t>
              <w:br/>
              <w:t xml:space="preserve">и средств от приносящей доход     </w:t>
              <w:br/>
              <w:t xml:space="preserve">деятельно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- всег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  <w:br/>
              <w:t xml:space="preserve">(в днях)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- всего,  </w:t>
              <w:br/>
              <w:t xml:space="preserve">в том числе по: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ам и подрядчикам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е труд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м внебюджетным фонда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ам и сборам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кредиторам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рафам и пеням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_____________ ___________ _____________ Номер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должность)   (подпись)   (расшифровка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дписи)    Всего страниц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планово-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ое космическое агентство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, находящегося в ведении Федерального космического агент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