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6.09.2010 N 787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ред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ого значения просро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ение которого вле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рудовым кодекс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епартамент учетной политик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юджетного учре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д. измерения: руб., 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сятичного знака после запято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025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редиторской   </w:t>
              <w:br/>
              <w:t xml:space="preserve">задолженности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>финансировани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редиторской   </w:t>
              <w:br/>
              <w:t xml:space="preserve">задолженност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росроченна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источнику           </w:t>
              <w:br/>
              <w:t xml:space="preserve">финансирова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 указываются показатели кредиторской задолженности по к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сектора государственного управления. Отдельной строкой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по  налогам и иным обязательным платежам в бюджеты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3  указывается  конкретный  источник 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бюджетного учреждения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бсидии на выполнение 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евые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юджетные инвести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иные   источники   финансового   обеспечени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редиторской задолженности бюджетного учреждения в Департамент учетной политики и контроля Минздравсоцразвития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