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октября 2001 г. N 215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орма 5 вб (кредито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Ежекварт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дновременно с балансом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казчика по содерж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капитальному ремонту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нешнего благоустро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озеленения в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ородского заказа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РЕДИТОРСКОЙ ЗАДОЛЖЕННОСТ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"____" 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ата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я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расль (вид деятельности)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онно - правовая форм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ВЕДЕНИЯ О КРЕДИТОРСКОЙ ЗАДОЛЖЕННОСТИ ОРГАНИЗ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тыс. руб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┬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расходов             │N  │Сумма задолженност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├──────────┬─────────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│  </w:t>
      </w:r>
      <w:r>
        <w:rPr/>
        <w:t>Всего:  │из нее        │Дата возни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   │</w:t>
      </w:r>
      <w:r>
        <w:rPr/>
        <w:t>просроченная  │нов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│          │              │</w:t>
      </w:r>
      <w:r>
        <w:rPr/>
        <w:t>задолж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             │ 2 │     3    │      4    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Содержание          │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ов внешнего        │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устройства          │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│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орка дорог             │ 1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ий ремонт дорог     │ 2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              │ 3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ественных туалетов    │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зон отдыха    │ 4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лов и стерилизация     │ 5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надзорных животных    │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вакуация брошенного     │ 6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разукомплектованного   │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а               │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держание памятников    │ 7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  │ 8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Капитальный         │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объектов          │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шнего                 │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устройства          │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                  │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питальный рем. дорог   │ 1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тка дорог           │ 2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общественных      │ 3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алетов                 │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квидация свалок        │ 4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борка акваторий         │ 5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        │ 6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Содержание          │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леных насаждений       │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┼──────────┼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Капитальный         │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монт зеленых           │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аждений               │   │          │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┴──────────┴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_"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бухгалтер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_"______________ 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8</Words>
  <Characters>4804</Characters>
  <CharactersWithSpaces>4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Правительство Москвы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кредиторской задолженности организации. Форма № 5 вб (кредитор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